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8789" w:hanging="0"/>
        <w:rPr/>
      </w:pPr>
      <w:r>
        <w:rPr/>
        <w:t xml:space="preserve">Приложение 4 </w:t>
      </w:r>
    </w:p>
    <w:p>
      <w:pPr>
        <w:pStyle w:val="Normal"/>
        <w:widowControl w:val="false"/>
        <w:autoSpaceDE w:val="false"/>
        <w:spacing w:lineRule="auto" w:line="240" w:before="0" w:after="0"/>
        <w:ind w:left="4536" w:right="-143" w:firstLine="4253"/>
        <w:jc w:val="both"/>
        <w:rPr/>
      </w:pPr>
      <w:r>
        <w:rPr/>
        <w:t xml:space="preserve">к Закону Оренбургской области </w:t>
      </w:r>
    </w:p>
    <w:p>
      <w:pPr>
        <w:pStyle w:val="Normal"/>
        <w:widowControl w:val="false"/>
        <w:autoSpaceDE w:val="false"/>
        <w:spacing w:lineRule="auto" w:line="240" w:before="0" w:after="0"/>
        <w:ind w:left="4536" w:right="-143" w:firstLine="4253"/>
        <w:jc w:val="both"/>
        <w:rPr/>
      </w:pPr>
      <w:r>
        <w:rPr/>
        <w:t>«Об областном бюджете на 2025 год и</w:t>
      </w:r>
    </w:p>
    <w:p>
      <w:pPr>
        <w:pStyle w:val="Normal"/>
        <w:widowControl w:val="false"/>
        <w:autoSpaceDE w:val="false"/>
        <w:spacing w:lineRule="auto" w:line="240" w:before="0" w:after="0"/>
        <w:ind w:left="4536" w:right="-143" w:firstLine="4253"/>
        <w:jc w:val="both"/>
        <w:rPr/>
      </w:pPr>
      <w:r>
        <w:rPr/>
        <w:t>на плановый период 2026 и 2027 годов»</w:t>
      </w:r>
    </w:p>
    <w:p>
      <w:pPr>
        <w:pStyle w:val="Normal"/>
        <w:widowControl w:val="false"/>
        <w:autoSpaceDE w:val="false"/>
        <w:spacing w:lineRule="auto" w:line="240" w:before="0" w:after="0"/>
        <w:ind w:left="4536" w:right="-143" w:firstLine="4253"/>
        <w:jc w:val="both"/>
        <w:rPr/>
      </w:pPr>
      <w:r>
        <w:rPr/>
        <w:t>от 18 декабря 2024 года</w:t>
      </w:r>
    </w:p>
    <w:p>
      <w:pPr>
        <w:pStyle w:val="Normal"/>
        <w:widowControl w:val="false"/>
        <w:autoSpaceDE w:val="false"/>
        <w:spacing w:lineRule="auto" w:line="240" w:before="0" w:after="0"/>
        <w:ind w:left="4536" w:right="-143" w:firstLine="4253"/>
        <w:jc w:val="both"/>
        <w:rPr/>
      </w:pPr>
      <w:r>
        <w:rPr/>
        <w:t>№</w:t>
      </w:r>
      <w:r>
        <w:rPr>
          <w:rFonts w:eastAsia="Times New Roman"/>
        </w:rPr>
        <w:t xml:space="preserve"> </w:t>
      </w:r>
      <w:r>
        <w:rPr/>
        <w:t>1366/584-VII-ОЗ</w:t>
      </w:r>
    </w:p>
    <w:p>
      <w:pPr>
        <w:pStyle w:val="Normal"/>
        <w:widowControl w:val="false"/>
        <w:autoSpaceDE w:val="false"/>
        <w:spacing w:lineRule="auto" w:line="240" w:before="0" w:after="0"/>
        <w:ind w:left="4536" w:right="-143" w:firstLine="4253"/>
        <w:jc w:val="both"/>
        <w:rPr/>
      </w:pPr>
      <w:r>
        <w:rPr/>
        <w:t xml:space="preserve">(в редакции Закона Оренбургской </w:t>
      </w:r>
    </w:p>
    <w:p>
      <w:pPr>
        <w:pStyle w:val="Normal"/>
        <w:widowControl w:val="false"/>
        <w:autoSpaceDE w:val="false"/>
        <w:spacing w:lineRule="auto" w:line="240" w:before="0" w:after="0"/>
        <w:ind w:left="4536" w:right="-143" w:firstLine="4253"/>
        <w:jc w:val="both"/>
        <w:rPr/>
      </w:pPr>
      <w:r>
        <w:rPr/>
        <w:t xml:space="preserve">области «О внесении изменений в </w:t>
      </w:r>
    </w:p>
    <w:p>
      <w:pPr>
        <w:pStyle w:val="Normal"/>
        <w:widowControl w:val="false"/>
        <w:autoSpaceDE w:val="false"/>
        <w:spacing w:lineRule="auto" w:line="240" w:before="0" w:after="0"/>
        <w:ind w:left="4536" w:right="-143" w:firstLine="4253"/>
        <w:jc w:val="both"/>
        <w:rPr/>
      </w:pPr>
      <w:r>
        <w:rPr/>
        <w:t>Закон Оренбургской области</w:t>
      </w:r>
    </w:p>
    <w:p>
      <w:pPr>
        <w:pStyle w:val="Normal"/>
        <w:widowControl w:val="false"/>
        <w:autoSpaceDE w:val="false"/>
        <w:spacing w:lineRule="auto" w:line="240" w:before="0" w:after="0"/>
        <w:ind w:left="4536" w:right="-143" w:firstLine="4253"/>
        <w:jc w:val="both"/>
        <w:rPr/>
      </w:pPr>
      <w:r>
        <w:rPr/>
        <w:t>«Об областном бюджете на 2025 год</w:t>
      </w:r>
    </w:p>
    <w:p>
      <w:pPr>
        <w:pStyle w:val="Normal"/>
        <w:widowControl w:val="false"/>
        <w:autoSpaceDE w:val="false"/>
        <w:spacing w:lineRule="auto" w:line="240" w:before="0" w:after="0"/>
        <w:ind w:left="4536" w:right="-143" w:firstLine="4253"/>
        <w:jc w:val="both"/>
        <w:rPr/>
      </w:pPr>
      <w:r>
        <w:rPr/>
        <w:t>и на плановый период 2026 и 2027 годов»</w:t>
      </w:r>
    </w:p>
    <w:p>
      <w:pPr>
        <w:pStyle w:val="Normal"/>
        <w:widowControl w:val="false"/>
        <w:autoSpaceDE w:val="false"/>
        <w:spacing w:lineRule="auto" w:line="240" w:before="0" w:after="0"/>
        <w:ind w:left="4536" w:right="-143" w:firstLine="4253"/>
        <w:jc w:val="both"/>
        <w:rPr/>
      </w:pPr>
      <w:r>
        <w:rPr/>
        <w:t xml:space="preserve">от  </w:t>
      </w:r>
    </w:p>
    <w:p>
      <w:pPr>
        <w:pStyle w:val="Normal"/>
        <w:widowControl w:val="false"/>
        <w:autoSpaceDE w:val="false"/>
        <w:spacing w:lineRule="auto" w:line="240" w:before="0" w:after="0"/>
        <w:ind w:left="4536" w:right="-143" w:firstLine="4253"/>
        <w:jc w:val="both"/>
        <w:rPr/>
      </w:pPr>
      <w:r>
        <w:rPr/>
        <w:t>№</w:t>
      </w:r>
    </w:p>
    <w:p>
      <w:pPr>
        <w:pStyle w:val="Normal"/>
        <w:widowControl w:val="false"/>
        <w:autoSpaceDE w:val="false"/>
        <w:spacing w:lineRule="auto" w:line="240" w:before="0" w:after="0"/>
        <w:ind w:left="4536" w:right="-143" w:firstLine="4253"/>
        <w:jc w:val="both"/>
        <w:rPr/>
      </w:pPr>
      <w:r>
        <w:rPr/>
      </w:r>
    </w:p>
    <w:p>
      <w:pPr>
        <w:pStyle w:val="NoSpacing"/>
        <w:ind w:left="142" w:hanging="0"/>
        <w:jc w:val="center"/>
        <w:rPr>
          <w:szCs w:val="28"/>
        </w:rPr>
      </w:pPr>
      <w:r>
        <w:rPr>
          <w:szCs w:val="28"/>
        </w:rPr>
        <w:t>Распределение бюджетных ассигнований областного бюджета по разделам, подразделам, целевым статьям (государственным программам Оренбургской области и непрограммным направлениям деятельности), группам и подгруппам видов расходов классификации расходов на 2025 год и на плановый период 2026 и 2027 годов</w:t>
      </w:r>
    </w:p>
    <w:p>
      <w:pPr>
        <w:pStyle w:val="NoSpacing"/>
        <w:ind w:left="142" w:hanging="0"/>
        <w:jc w:val="center"/>
        <w:rPr>
          <w:szCs w:val="28"/>
        </w:rPr>
      </w:pPr>
      <w:r>
        <w:rPr>
          <w:szCs w:val="28"/>
        </w:rPr>
      </w:r>
    </w:p>
    <w:p>
      <w:pPr>
        <w:pStyle w:val="NoSpacing"/>
        <w:ind w:right="-314" w:hanging="0"/>
        <w:jc w:val="right"/>
        <w:rPr/>
      </w:pPr>
      <w:r>
        <w:rPr/>
        <w:t>(тыс. рублей)</w:t>
      </w:r>
    </w:p>
    <w:tbl>
      <w:tblPr>
        <w:tblW w:w="15593" w:type="dxa"/>
        <w:jc w:val="left"/>
        <w:tblInd w:w="-147" w:type="dxa"/>
        <w:tblLayout w:type="fixed"/>
        <w:tblCellMar>
          <w:top w:w="0" w:type="dxa"/>
          <w:left w:w="108" w:type="dxa"/>
          <w:bottom w:w="0" w:type="dxa"/>
          <w:right w:w="108" w:type="dxa"/>
        </w:tblCellMar>
      </w:tblPr>
      <w:tblGrid>
        <w:gridCol w:w="5102"/>
        <w:gridCol w:w="850"/>
        <w:gridCol w:w="709"/>
        <w:gridCol w:w="2126"/>
        <w:gridCol w:w="709"/>
        <w:gridCol w:w="1986"/>
        <w:gridCol w:w="2127"/>
        <w:gridCol w:w="1984"/>
      </w:tblGrid>
      <w:tr>
        <w:trPr>
          <w:tblHeader w:val="true"/>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П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Cs w:val="28"/>
              </w:rPr>
            </w:pPr>
            <w:r>
              <w:rPr>
                <w:szCs w:val="28"/>
              </w:rPr>
              <w:t>ВР</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25 го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26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Cs w:val="28"/>
              </w:rPr>
              <w:t>2027 год</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ЩЕГОСУДАРСТВЕННЫЕ ВОПРОСЫ</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382 436,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 175 835,9</w:t>
            </w:r>
          </w:p>
        </w:tc>
        <w:tc>
          <w:tcPr>
            <w:tcW w:w="1984" w:type="dxa"/>
            <w:tcBorders/>
            <w:vAlign w:val="bottom"/>
          </w:tcPr>
          <w:p>
            <w:pPr>
              <w:pStyle w:val="Normal"/>
              <w:spacing w:lineRule="auto" w:line="240" w:before="0" w:after="0"/>
              <w:jc w:val="right"/>
              <w:rPr/>
            </w:pPr>
            <w:r>
              <w:rPr>
                <w:rFonts w:eastAsia="Times New Roman"/>
                <w:b/>
                <w:bCs/>
                <w:color w:val="000000"/>
                <w:szCs w:val="28"/>
              </w:rPr>
              <w:t>7 815 412,1</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Функционирование высшего должностного лица субъекта Российской Федерации и муниципального образования</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482,8</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 622,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 62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8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2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2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8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2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2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сшее должностное лицо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8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2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2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8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2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22,8</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7 440,8</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2 188,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2 18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7 44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2 18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2 18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98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7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7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pPr>
            <w:r>
              <w:rPr>
                <w:rFonts w:eastAsia="Times New Roman"/>
                <w:color w:val="000000"/>
                <w:szCs w:val="28"/>
              </w:rPr>
              <w:t>77 1 00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98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7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4 17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4 79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3 73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3 73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8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4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4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мероприятия в рамках управленческ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5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1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содействия Законодательному Собранию Оренбургской области в реализации его полномоч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44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5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1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4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5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12,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8 326,9</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6 976,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6 97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32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97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97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32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97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97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32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97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97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8 32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97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97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24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2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24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7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2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2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удебная систем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63 671,5</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73 215,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69 02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3 67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3 2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 02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3 67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3 2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 02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512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5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мировых суде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3 51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8 80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8 80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4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4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8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84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84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аппарата мировых суде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100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 49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9 73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9 73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10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9 60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 84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 84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10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10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о-техническое и хозяйственное обеспечение деятельности мировых суде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719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 08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3 1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3 13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7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1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1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1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7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7 58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 63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 63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4 7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9</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32 503,6</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25 468,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25 46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393,3</w:t>
            </w:r>
          </w:p>
        </w:tc>
        <w:tc>
          <w:tcPr>
            <w:tcW w:w="2127" w:type="dxa"/>
            <w:tcBorders/>
            <w:vAlign w:val="bottom"/>
          </w:tcPr>
          <w:p>
            <w:pPr>
              <w:pStyle w:val="Normal"/>
              <w:spacing w:lineRule="auto" w:line="240" w:before="0" w:after="0"/>
              <w:jc w:val="right"/>
              <w:rPr/>
            </w:pPr>
            <w:r>
              <w:rPr>
                <w:rFonts w:eastAsia="Times New Roman"/>
                <w:color w:val="000000"/>
                <w:szCs w:val="28"/>
              </w:rPr>
              <w:t>243 72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72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39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72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72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организационных условий для составления и исполнения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95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08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08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95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08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08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90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77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77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и осуществление внутреннего государственного финансового контроля в финансово-бюджетной сфер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43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3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3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5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43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3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63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8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7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11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4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89 11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4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11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4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74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73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64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64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1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еспечение проведения выборов и референдумов</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78 338,7</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99 943,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0 37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8 33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9 94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37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pPr>
            <w:r>
              <w:rPr>
                <w:rFonts w:eastAsia="Times New Roman"/>
                <w:color w:val="000000"/>
                <w:szCs w:val="28"/>
              </w:rPr>
              <w:t>77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92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04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04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92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04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04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22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71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71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выборов (голосо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 41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90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3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содействия Избирательной комиссии Оренбургской области в реализации ее полномочий по подготовке и проведению выборов всех уровн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944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91,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3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3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94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91,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31,2</w:t>
            </w:r>
          </w:p>
        </w:tc>
        <w:tc>
          <w:tcPr>
            <w:tcW w:w="1984" w:type="dxa"/>
            <w:tcBorders/>
            <w:vAlign w:val="bottom"/>
          </w:tcPr>
          <w:p>
            <w:pPr>
              <w:pStyle w:val="Normal"/>
              <w:spacing w:lineRule="auto" w:line="240" w:before="0" w:after="0"/>
              <w:jc w:val="right"/>
              <w:rPr/>
            </w:pPr>
            <w:r>
              <w:rPr>
                <w:rFonts w:eastAsia="Times New Roman"/>
                <w:color w:val="000000"/>
                <w:szCs w:val="28"/>
              </w:rPr>
              <w:t>2 33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выборов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944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8 11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70,7</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ьные расход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3 00 94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8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8 11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570,7</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Резервные фонды</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654 436,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4 146,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24 14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54 4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14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54 4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14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организационных условий для составления и исполнения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54 4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14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и использование средств резервного фонда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0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pPr>
            <w:r>
              <w:rPr>
                <w:rFonts w:eastAsia="Times New Roman"/>
                <w:color w:val="000000"/>
                <w:szCs w:val="28"/>
              </w:rPr>
              <w:t>2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зервные сре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0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и использование средств резервного фонда по чрезвычайным ситуация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0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54 4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зервные сре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26" w:type="dxa"/>
            <w:tcBorders/>
            <w:vAlign w:val="bottom"/>
          </w:tcPr>
          <w:p>
            <w:pPr>
              <w:pStyle w:val="Normal"/>
              <w:spacing w:lineRule="auto" w:line="240" w:before="0" w:after="0"/>
              <w:jc w:val="center"/>
              <w:rPr/>
            </w:pPr>
            <w:r>
              <w:rPr>
                <w:rFonts w:eastAsia="Times New Roman"/>
                <w:color w:val="000000"/>
                <w:szCs w:val="28"/>
              </w:rPr>
              <w:t>22 4 01 0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54 4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46,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Прикладные научные исследования в области общегосударственных вопросов</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 100,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 1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5 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суждение премий в сфере науки и техники и предоставление грантов в рамках конкурса научного потенциала, проводимого с Российским научным фонд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оддержка молодых ученых в форме присуждения персональных стипендий и прем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0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выплаты гражданам несоциального характера</w:t>
            </w:r>
          </w:p>
        </w:tc>
        <w:tc>
          <w:tcPr>
            <w:tcW w:w="850" w:type="dxa"/>
            <w:tcBorders/>
            <w:vAlign w:val="bottom"/>
          </w:tcPr>
          <w:p>
            <w:pPr>
              <w:pStyle w:val="Normal"/>
              <w:spacing w:lineRule="auto" w:line="240" w:before="0" w:after="0"/>
              <w:jc w:val="center"/>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научных исследований и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0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общегосударственные вопросы</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572 135,9</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 980 174,2</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833 50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0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5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5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5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5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правление и распоряжение объектами государственной собственности Оренбургской области, в том числе земельными ресурс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5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5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роведения процедур оценки, учета, инвентаризации, регистрации областного имущества, аудита государственных унитарных предприятий и уплата взносов на капитальный ремонт общего имущества многоквартирных дом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924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92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Хранение технических паспортов, оценочной и иной учетно-технической документации об объектах государственного технического учета и технической инвентариз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936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7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7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7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06 4 01 93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7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7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7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6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09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6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правопорядк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3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ощрение граждан и членов общественных объединений правоохранительной направленности за активное участие в мероприятиях, способствующих обеспечению правопорядк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205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20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я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57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1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57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1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наркомани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ониторинга наркоситуаци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95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95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91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1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13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1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91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1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13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архивного дел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91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1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7 13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2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8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8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8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8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8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8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государственных услуг и работ в сфере обеспечения хранения, комплектования, учета архивных документов и их исполь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2 716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6 02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24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2 71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6 02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22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24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2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9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2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29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Экономическое развитие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0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48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486,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0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48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486,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эффективности государственного управления социально-экономическим развитием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0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48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486,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94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31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31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66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02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02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6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6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6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центра организации государственных закупо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723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56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56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56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72300</w:t>
            </w:r>
          </w:p>
        </w:tc>
        <w:tc>
          <w:tcPr>
            <w:tcW w:w="709" w:type="dxa"/>
            <w:tcBorders/>
            <w:vAlign w:val="bottom"/>
          </w:tcPr>
          <w:p>
            <w:pPr>
              <w:pStyle w:val="Normal"/>
              <w:spacing w:lineRule="auto" w:line="240" w:before="0" w:after="0"/>
              <w:jc w:val="center"/>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48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48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48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72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7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7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7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72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выставочно-ярмарочной и конгрессной деятельност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914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8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9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9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держание информационных систем в сфере закупок товаров, работ и услуг для обеспечения нужд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933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5 3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93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7 17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3 91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3 91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7 17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3 91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3 91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9 70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9 46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9 46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20 4 03 72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0 56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2 81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2 81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8 94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9 14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9 14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20 4 03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9 23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04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20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2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5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40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губернаторских приемов, приемов и обслуживания делегаций и отдельных лиц</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901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2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90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2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40,0</w:t>
            </w:r>
          </w:p>
        </w:tc>
        <w:tc>
          <w:tcPr>
            <w:tcW w:w="1984" w:type="dxa"/>
            <w:tcBorders/>
            <w:vAlign w:val="bottom"/>
          </w:tcPr>
          <w:p>
            <w:pPr>
              <w:pStyle w:val="Normal"/>
              <w:spacing w:lineRule="auto" w:line="240" w:before="0" w:after="0"/>
              <w:jc w:val="right"/>
              <w:rPr/>
            </w:pPr>
            <w:r>
              <w:rPr>
                <w:rFonts w:eastAsia="Times New Roman"/>
                <w:color w:val="000000"/>
                <w:szCs w:val="28"/>
              </w:rPr>
              <w:t>21 1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енсационные выплаты, связанные с осуществлением деятельности сельских старос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92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21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92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21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антикоррупцион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5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0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5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0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0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6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5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5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социологических исследований в сфере профилактики коррупционных правонарушений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5 95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5 95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региональной и информационной политик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50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 53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 53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 50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53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53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25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6 39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6 39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5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3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3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ранты на развитие гражданского обще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953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95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88 74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50 54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93 82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3 088 74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50 54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93 82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организационных условий для составления и исполнения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4 51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03 54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46 82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07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1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5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07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1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5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72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11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01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01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8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8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58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2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централизованной бухгалтер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722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9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92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92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7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4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4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4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7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22 4 01 7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по стабилизации финансовой ситуации в Оренбургской области, поддержка реализации мероприятий государственных программ Оренбургской области и непрограмм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935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81 91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36 0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95 62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зервные сре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1 93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7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81 91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36 083,7</w:t>
            </w:r>
          </w:p>
        </w:tc>
        <w:tc>
          <w:tcPr>
            <w:tcW w:w="1984" w:type="dxa"/>
            <w:tcBorders/>
            <w:vAlign w:val="bottom"/>
          </w:tcPr>
          <w:p>
            <w:pPr>
              <w:pStyle w:val="Normal"/>
              <w:spacing w:lineRule="auto" w:line="240" w:before="0" w:after="0"/>
              <w:jc w:val="right"/>
              <w:rPr/>
            </w:pPr>
            <w:r>
              <w:rPr>
                <w:rFonts w:eastAsia="Times New Roman"/>
                <w:color w:val="000000"/>
                <w:szCs w:val="28"/>
              </w:rPr>
              <w:t>4 195 62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правление государственным долгом Оренбургской области и актив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6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обязательств, связанных с осуществлением государственных заимствований Оренбургской области и управлением актив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6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6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6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3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22 4 03 6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эффективности бюджетных расходо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75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уровня технической оснащенности органов, задействованных в бюджетном процесс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4 925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75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4 92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75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335,5</w:t>
            </w:r>
          </w:p>
        </w:tc>
        <w:tc>
          <w:tcPr>
            <w:tcW w:w="2127" w:type="dxa"/>
            <w:tcBorders/>
            <w:vAlign w:val="bottom"/>
          </w:tcPr>
          <w:p>
            <w:pPr>
              <w:pStyle w:val="Normal"/>
              <w:spacing w:lineRule="auto" w:line="240" w:before="0" w:after="0"/>
              <w:jc w:val="right"/>
              <w:rPr/>
            </w:pPr>
            <w:r>
              <w:rPr>
                <w:rFonts w:eastAsia="Times New Roman"/>
                <w:color w:val="000000"/>
                <w:szCs w:val="28"/>
              </w:rPr>
              <w:t>127 50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53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уководство и управление в сфере установленных функций органов государственной вла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48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2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2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47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1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1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7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52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52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9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а на имущество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1 00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редусмотренных федеральным законодательством, источником финансового обеспечения которых являются средства федераль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49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49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49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депутатов Государственной Думы и их помощников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20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20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20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7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7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7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3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3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3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сенаторов Российской Федерации и их помощников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9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9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9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6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2 00 51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мероприятия в рамках управленческ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04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17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17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бщественной палат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7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5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75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75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7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4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4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4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7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0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общественной и социальной направленности Законодательного Собр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0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ставительские расходы Законодательного Собр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1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c>
          <w:tcPr>
            <w:tcW w:w="1984" w:type="dxa"/>
            <w:tcBorders/>
            <w:vAlign w:val="bottom"/>
          </w:tcPr>
          <w:p>
            <w:pPr>
              <w:pStyle w:val="Normal"/>
              <w:spacing w:lineRule="auto" w:line="240" w:before="0" w:after="0"/>
              <w:jc w:val="right"/>
              <w:rPr/>
            </w:pPr>
            <w:r>
              <w:rPr>
                <w:rFonts w:eastAsia="Times New Roman"/>
                <w:color w:val="000000"/>
                <w:szCs w:val="28"/>
              </w:rPr>
              <w:t>7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мероприятий, связанных с присвоением наград, памятных знаков Оренбургской области и наград органов государственной вла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2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4 00 92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09,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93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09,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93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30,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93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tcBorders/>
            <w:vAlign w:val="bottom"/>
          </w:tcPr>
          <w:p>
            <w:pPr>
              <w:pStyle w:val="Normal"/>
              <w:spacing w:lineRule="auto" w:line="240" w:before="0" w:after="0"/>
              <w:jc w:val="center"/>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НАЦИОНАЛЬНАЯ ОБОРОН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8 584,5</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6 994,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1 195,1</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обилизационная и вневойсковая подготовк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8 584,5</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6 994,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1 19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58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99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19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58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99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19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управления Оренбургской областью в условиях военного времен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878,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мероприятий по мобилизационной подготовк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2 958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8,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2 95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8,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70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994,3</w:t>
            </w:r>
          </w:p>
        </w:tc>
        <w:tc>
          <w:tcPr>
            <w:tcW w:w="1984" w:type="dxa"/>
            <w:tcBorders/>
            <w:vAlign w:val="bottom"/>
          </w:tcPr>
          <w:p>
            <w:pPr>
              <w:pStyle w:val="Normal"/>
              <w:spacing w:lineRule="auto" w:line="240" w:before="0" w:after="0"/>
              <w:jc w:val="right"/>
              <w:rPr/>
            </w:pPr>
            <w:r>
              <w:rPr>
                <w:rFonts w:eastAsia="Times New Roman"/>
                <w:color w:val="000000"/>
                <w:szCs w:val="28"/>
              </w:rPr>
              <w:t>121 19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вичного воинского учета органами местного самоуправления поселений, муниципальных и городских округ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51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70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99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19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51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70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99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195,1</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обилизационная подготовка экономик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000,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0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управления Оренбургской областью в условиях военного времен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правления Оренбургской областью в условиях военного времен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pPr>
            <w:r>
              <w:rPr>
                <w:rFonts w:eastAsia="Times New Roman"/>
                <w:color w:val="000000"/>
                <w:szCs w:val="28"/>
              </w:rPr>
              <w:t>20 4 02 902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2 90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НАЦИОНАЛЬНАЯ БЕЗОПАСНОСТЬ И ПРАВООХРАНИТЕЛЬНАЯ ДЕЯТЕЛЬНОСТЬ</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03 901,1</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10 039,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14 735,2</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рганы юстици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3 023,8</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1 069,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5 76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3 02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 06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76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3 02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 06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76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существление финансово-хозяйственного, организационно-технического, правового, документационного, аналитического и информационного обеспечения исполнения полномочий Губернатора и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3 02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 06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76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ых полномочий Российской Федерации на государственную регистрацию актов гражданского состояния (содержание центрального аппара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pPr>
            <w:r>
              <w:rPr>
                <w:rFonts w:eastAsia="Times New Roman"/>
                <w:color w:val="000000"/>
                <w:szCs w:val="28"/>
              </w:rPr>
              <w:t>20 4 03 59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8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95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64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59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3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0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0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pPr>
            <w:r>
              <w:rPr>
                <w:rFonts w:eastAsia="Times New Roman"/>
                <w:color w:val="000000"/>
                <w:szCs w:val="28"/>
              </w:rPr>
              <w:t>20 4 03 59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4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4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59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ых полномочий Российской Федерации на государственную регистрацию актов гражданского состояния (субвенции бюджетам муниципальных образо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593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4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1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11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3 59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54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1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117,6</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Гражданская оборон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 402,1</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520,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52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40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402,1</w:t>
            </w:r>
          </w:p>
        </w:tc>
        <w:tc>
          <w:tcPr>
            <w:tcW w:w="2127" w:type="dxa"/>
            <w:tcBorders/>
            <w:vAlign w:val="bottom"/>
          </w:tcPr>
          <w:p>
            <w:pPr>
              <w:pStyle w:val="Normal"/>
              <w:spacing w:lineRule="auto" w:line="240" w:before="0" w:after="0"/>
              <w:jc w:val="right"/>
              <w:rPr/>
            </w:pPr>
            <w:r>
              <w:rPr>
                <w:rFonts w:eastAsia="Times New Roman"/>
                <w:color w:val="000000"/>
                <w:szCs w:val="28"/>
              </w:rPr>
              <w:t>11 52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40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о-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2 72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40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2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2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2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20,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2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pPr>
            <w:r>
              <w:rPr>
                <w:rFonts w:eastAsia="Times New Roman"/>
                <w:color w:val="000000"/>
                <w:szCs w:val="28"/>
              </w:rPr>
              <w:t>10 4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3,4</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Защита населения и территории от чрезвычайных ситуаций природного и техногенного характера, пожарная безопасность</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26 475,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27 449,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27 44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6 37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7 44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7 44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6 37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7 449,9</w:t>
            </w:r>
          </w:p>
        </w:tc>
        <w:tc>
          <w:tcPr>
            <w:tcW w:w="1984" w:type="dxa"/>
            <w:tcBorders/>
            <w:vAlign w:val="bottom"/>
          </w:tcPr>
          <w:p>
            <w:pPr>
              <w:pStyle w:val="Normal"/>
              <w:spacing w:lineRule="auto" w:line="240" w:before="0" w:after="0"/>
              <w:jc w:val="right"/>
              <w:rPr/>
            </w:pPr>
            <w:r>
              <w:rPr>
                <w:rFonts w:eastAsia="Times New Roman"/>
                <w:color w:val="000000"/>
                <w:szCs w:val="28"/>
              </w:rPr>
              <w:t>827 44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существление государственной политики по вопросам защиты населения и территории от чрезвычайных ситуаций, пожарной безопасности, поиска и спасения людей на вод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49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42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42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0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42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42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0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06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06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6,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5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я федеральному бюджету на осуществление части переданных полномочий в области защиты населения и территории от чрезвычайных ситуаций и организации тушения пожаров силами Государственной противопожарной служб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5703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5703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а на имущество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939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1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pPr>
            <w:r>
              <w:rPr>
                <w:rFonts w:eastAsia="Times New Roman"/>
                <w:color w:val="000000"/>
                <w:szCs w:val="28"/>
              </w:rPr>
              <w:t>10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44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9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97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о-техническое обеспечение деятельности служб защиты населения и территорий от чрезвычайных ситуаций межмуниципального и регионального характера и гражданской оборон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2 72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44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9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97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08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91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91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25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8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80,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2 7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системы обеспечения вызова экстренных оперативных служб по единому номеру «112»</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8 68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43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43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государственного казенного учреждения «Комплексная безопасность»</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3 723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8 68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43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43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3 72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02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67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67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3 72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0 21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31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31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3 72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профессиональных спасательных служб и формиро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80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05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05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о-техническое обеспечение деятельности профессиональных спасательных служб и формиро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720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60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60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60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72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60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60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60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спасателей питанием во время несения дежурства либо его компенсация в денежном или натуральном выражен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720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72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оиска и спасания людей на водных объекта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72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3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3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72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7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3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3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4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Финансовое и материально-техническое обеспечение противопожарной служб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1 66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17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17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держание личного состава, содержание и обслуживание зданий и техники пожарных подраздел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720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 04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9 76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9 76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1 191,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1 26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1 26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22,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29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29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72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3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5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5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пожарной техни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960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7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9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7 96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7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9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казание государственной финансовой поддержки общественным объединениям пожарной охран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общественным объединениям пожарной охраны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8 93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8 93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резерва материальных ресурсов для ликвидации чрезвычайных ситуаций межмуниципального и регионального характе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1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резерва материальных ресурсов для обеспечения пострадавшего населения при возникновении чрезвычайной ситу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pPr>
            <w:r>
              <w:rPr>
                <w:rFonts w:eastAsia="Times New Roman"/>
                <w:color w:val="000000"/>
                <w:szCs w:val="28"/>
              </w:rPr>
              <w:t>10 4 10 95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10 95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национальной безопасности и правоохранительной деятельност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00,0</w:t>
            </w:r>
          </w:p>
        </w:tc>
        <w:tc>
          <w:tcPr>
            <w:tcW w:w="2127" w:type="dxa"/>
            <w:tcBorders/>
            <w:vAlign w:val="bottom"/>
          </w:tcPr>
          <w:p>
            <w:pPr>
              <w:pStyle w:val="Normal"/>
              <w:snapToGrid w:val="false"/>
              <w:spacing w:lineRule="auto" w:line="240" w:before="0" w:after="0"/>
              <w:jc w:val="right"/>
              <w:rPr>
                <w:rFonts w:eastAsia="Times New Roman"/>
                <w:b/>
                <w:b/>
                <w:bCs/>
                <w:color w:val="000000"/>
                <w:szCs w:val="28"/>
              </w:rPr>
            </w:pPr>
            <w:r>
              <w:rPr>
                <w:rFonts w:eastAsia="Times New Roman"/>
                <w:b/>
                <w:bCs/>
                <w:color w:val="000000"/>
                <w:szCs w:val="28"/>
              </w:rPr>
            </w:r>
          </w:p>
        </w:tc>
        <w:tc>
          <w:tcPr>
            <w:tcW w:w="1984" w:type="dxa"/>
            <w:tcBorders/>
            <w:vAlign w:val="bottom"/>
          </w:tcPr>
          <w:p>
            <w:pPr>
              <w:pStyle w:val="Normal"/>
              <w:snapToGrid w:val="false"/>
              <w:spacing w:lineRule="auto" w:line="240" w:before="0" w:after="0"/>
              <w:jc w:val="right"/>
              <w:rPr>
                <w:rFonts w:eastAsia="Times New Roman"/>
                <w:b/>
                <w:b/>
                <w:bCs/>
                <w:color w:val="000000"/>
                <w:sz w:val="20"/>
                <w:szCs w:val="20"/>
              </w:rPr>
            </w:pPr>
            <w:r>
              <w:rPr>
                <w:rFonts w:eastAsia="Times New Roman"/>
                <w:b/>
                <w:bCs/>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безопасности дорожного движения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сылка материалов по привлечению к административной ответственности лиц, уклоняющихся от уплаты административных штрафов в области дорожного движ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958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95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НАЦИОНАЛЬНАЯ ЭКОНОМИК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6 348 525,1</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2 945 650,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9 535 976,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щеэкономические вопросы</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197 533,7</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18 990,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08 19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Формирование системы комплексной реабилитации и абилитации инвалидов, в том числе детей-инвали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в сфере реабилитации и абилитации инвали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R5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R5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действие занятости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7 53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8 99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7 89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9 555,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Управление рынком тру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Л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9 555,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эффективности службы занят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Л1 529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 59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Л1 52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5 59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повышению эффективности службы занятости, источником финансового обеспечения которых являются исключительно средства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Л1 А29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43 957,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Л1 А2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57,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7 97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8 99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7 89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политики занятости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09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4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33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Финансовая поддержка гражданам в период участия по направлению органов службы занятости в оплачиваемых работах временного характера или оплачиваемых общественных работах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211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3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3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3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21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21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7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7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7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финансовая помощь безработным гражданам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в налоговом органе в качестве плательщика налога на профессиональный дохо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21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8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3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3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21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8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3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3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ая поддержка безработным гражданам, женщинам в период отпуска по уходу за ребенком до достижения им возраста трех лет и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направленным органами службы занятости для прохождения профессионального обучения, получения дополнительного профессионального образования в другую местность</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211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21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Финансовая поддержка гражданам, ищущим работу, безработным гражданам при их переезде (переселении) в другую местность для трудоустройства по направлению органов службы занятости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21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pPr>
            <w:r>
              <w:rPr>
                <w:rFonts w:eastAsia="Times New Roman"/>
                <w:color w:val="000000"/>
                <w:szCs w:val="28"/>
              </w:rPr>
              <w:t>07 4 01 2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безработным гражданам и иным категориям граждан в соответствии с законодательством о занятости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52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2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5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66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2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2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2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2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3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действие гражданам в поиске подходящей работы, работодателям – в подборе необходимых работник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ярмарок вакансий и учебных рабочих мес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0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формирование о положении на рынке труда в Оренбургской области, социально-трудовых правах граждан, развитии форм занят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0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ая адаптация граждан, ищущих работу, безработных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0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фессиональное обучение и дополнительное профессиональное образование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рофессиональной ориентации граждан в целях выбора сферы профессиональной деятельности (профессии), трудоустройства, прохождения профессионального обучения, получения дополнительного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1,5</w:t>
            </w:r>
          </w:p>
        </w:tc>
        <w:tc>
          <w:tcPr>
            <w:tcW w:w="2127" w:type="dxa"/>
            <w:tcBorders/>
            <w:vAlign w:val="bottom"/>
          </w:tcPr>
          <w:p>
            <w:pPr>
              <w:pStyle w:val="Normal"/>
              <w:spacing w:lineRule="auto" w:line="240" w:before="0" w:after="0"/>
              <w:jc w:val="right"/>
              <w:rPr/>
            </w:pPr>
            <w:r>
              <w:rPr>
                <w:rFonts w:eastAsia="Times New Roman"/>
                <w:color w:val="000000"/>
                <w:szCs w:val="28"/>
              </w:rPr>
              <w:t>1 15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сихологическая поддержка безработных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из областного бюджета субсидии на возмещение затрат работодателей, осуществляющих деятельность на территории Оренбургской области, связанных с созданием (оснащением) рабочих мест для инвалидов и ветеранов специальной военной оп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963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96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организации обучения, профессиональной подготовки, профессиональной переподготовки, повышения квалификации участников и ветеранов специальной военной операции, включенных в список победителей конкурсного отбора проекта «Герои Оренбуржья», мероприятий, направленных на их личностный и профессиональный рост, успешное трудоустройство, самореализацию, а также материально-технического сопровождения указан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96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6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19,8</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96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6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19,8</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лучшение условий и охраны труд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мероприятий по улучшению условий и охраны труд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2 91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2 9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реализации государственной програм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0 49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5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07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pPr>
            <w:r>
              <w:rPr>
                <w:rFonts w:eastAsia="Times New Roman"/>
                <w:color w:val="000000"/>
                <w:szCs w:val="28"/>
              </w:rPr>
              <w:t>07 4 03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20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20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20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35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25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25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pPr>
            <w:r>
              <w:rPr>
                <w:rFonts w:eastAsia="Times New Roman"/>
                <w:color w:val="000000"/>
                <w:szCs w:val="28"/>
              </w:rPr>
              <w:t>07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5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5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5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4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00,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00,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работы по выполнению основных видов деятельности государственными казенными учреждениями, включая оказание государственных услуг (выполнение рабо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717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0 61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6 84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6 86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7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7 640,4</w:t>
            </w:r>
          </w:p>
        </w:tc>
        <w:tc>
          <w:tcPr>
            <w:tcW w:w="2127" w:type="dxa"/>
            <w:tcBorders/>
            <w:vAlign w:val="bottom"/>
          </w:tcPr>
          <w:p>
            <w:pPr>
              <w:pStyle w:val="Normal"/>
              <w:spacing w:lineRule="auto" w:line="240" w:before="0" w:after="0"/>
              <w:jc w:val="right"/>
              <w:rPr/>
            </w:pPr>
            <w:r>
              <w:rPr>
                <w:rFonts w:eastAsia="Times New Roman"/>
                <w:color w:val="000000"/>
                <w:szCs w:val="28"/>
              </w:rPr>
              <w:t>346 85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6 85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7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92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83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85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7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7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7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9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pPr>
            <w:r>
              <w:rPr>
                <w:rFonts w:eastAsia="Times New Roman"/>
                <w:color w:val="000000"/>
                <w:szCs w:val="28"/>
              </w:rPr>
              <w:t>07 4 03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861,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861,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оциального партнерств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pPr>
            <w:r>
              <w:rPr>
                <w:rFonts w:eastAsia="Times New Roman"/>
                <w:color w:val="000000"/>
                <w:szCs w:val="28"/>
              </w:rPr>
              <w:t>07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роведения регионального этапа Всероссийского конкурса «Российская организация высокой социальной эффектив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4 940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4 94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казание содействия добровольному переселению в Оренбургскую область соотечественников, проживающих за рубеж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финансовая поддержка субъектам малого и среднего предпринимательства, образованным гражданами из числа соотечественников, проживавших за рубежом и переселившихся на постоянное место жительства в Оренбургскую область)</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R086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R086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нформационное обеспечение програм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R0864</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R086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Топливно-энергетический комплекс</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91 795,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3 582,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3 41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5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5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Тарифное регулировани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5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c>
          <w:tcPr>
            <w:tcW w:w="1984" w:type="dxa"/>
            <w:tcBorders/>
            <w:vAlign w:val="bottom"/>
          </w:tcPr>
          <w:p>
            <w:pPr>
              <w:pStyle w:val="Normal"/>
              <w:spacing w:lineRule="auto" w:line="240" w:before="0" w:after="0"/>
              <w:jc w:val="right"/>
              <w:rPr/>
            </w:pPr>
            <w:r>
              <w:rPr>
                <w:rFonts w:eastAsia="Times New Roman"/>
                <w:color w:val="000000"/>
                <w:szCs w:val="28"/>
              </w:rPr>
              <w:t>167 83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выпадающих доходов в связи с реализацией населению твердого топлива по цене, не обеспечивающей возмещение издерж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3 907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5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3 90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5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83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промышленности, обеспечение энергосбережения и повышение энергетической эффективно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7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7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энергетических ресурсов и создание условий для расширения использования возобновляемых источников энерг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7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4 R2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7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4 R2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78,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Воспроизводство минерально-сырьевой базы</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954,9</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654,2</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65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храна окружающей сред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6,6</w:t>
            </w:r>
          </w:p>
        </w:tc>
        <w:tc>
          <w:tcPr>
            <w:tcW w:w="2127" w:type="dxa"/>
            <w:tcBorders/>
            <w:vAlign w:val="bottom"/>
          </w:tcPr>
          <w:p>
            <w:pPr>
              <w:pStyle w:val="Normal"/>
              <w:spacing w:lineRule="auto" w:line="240" w:before="0" w:after="0"/>
              <w:jc w:val="right"/>
              <w:rPr/>
            </w:pPr>
            <w:r>
              <w:rPr>
                <w:rFonts w:eastAsia="Times New Roman"/>
                <w:color w:val="000000"/>
                <w:szCs w:val="28"/>
              </w:rPr>
              <w:t>2 65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и использование минерально-сырьевой баз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5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государственных работ в сфере недрополь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2 729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61,7</w:t>
            </w:r>
          </w:p>
        </w:tc>
        <w:tc>
          <w:tcPr>
            <w:tcW w:w="2127" w:type="dxa"/>
            <w:tcBorders/>
            <w:vAlign w:val="bottom"/>
          </w:tcPr>
          <w:p>
            <w:pPr>
              <w:pStyle w:val="Normal"/>
              <w:spacing w:lineRule="auto" w:line="240" w:before="0" w:after="0"/>
              <w:jc w:val="right"/>
              <w:rPr/>
            </w:pPr>
            <w:r>
              <w:rPr>
                <w:rFonts w:eastAsia="Times New Roman"/>
                <w:color w:val="000000"/>
                <w:szCs w:val="28"/>
              </w:rPr>
              <w:t>1 96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6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2 72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6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6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6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анализа материалов, представленных на государственную экспертизу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2 912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2 9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ельское хозяйство и рыболовство</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916 626,4</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457 586,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464 15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5 33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устойчивости водных биоресурсов и развитие рыбохозяйственного комплекс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3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3 59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3 4 03 59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храна водных биологических ресурс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3 709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3 70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7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41 290,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2 25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 82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8,2</w:t>
            </w:r>
          </w:p>
        </w:tc>
        <w:tc>
          <w:tcPr>
            <w:tcW w:w="2127" w:type="dxa"/>
            <w:tcBorders/>
            <w:vAlign w:val="bottom"/>
          </w:tcPr>
          <w:p>
            <w:pPr>
              <w:pStyle w:val="Normal"/>
              <w:spacing w:lineRule="auto" w:line="240" w:before="0" w:after="0"/>
              <w:jc w:val="right"/>
              <w:rPr/>
            </w:pPr>
            <w:r>
              <w:rPr>
                <w:rFonts w:eastAsia="Times New Roman"/>
                <w:color w:val="000000"/>
                <w:szCs w:val="28"/>
              </w:rPr>
              <w:t>2 39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2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Кадры в агропромышленном комплекс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9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2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содействию повышения кадровой обеспеченности предприятий агропромышленного комплекса (cубсидии на обучение студен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9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2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4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9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2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 не входящих в состав национ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57 98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9 24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85 886,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Развитие отраслей и техническая модернизация агропромышленного комплекс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74 389,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67 86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78 44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возмещение части затрат на инженерное обеспечение территорий садоводческих и огороднических некоммерческих товарищест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04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0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хранение инсектицидов для защиты сельскохозяйственных культур от особо опасных вредител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0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компенсацию части затрат на приобретение сельскохозяйственной техники и оборуд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06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96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8 2 01 9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96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67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возмещение части затрат на приобретение оборудования и техники для приготовления и заготовки корм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2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3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2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3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возмещение части затрат на приобретение технологического оборудования для молочного скот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2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66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2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66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гражданам, ведущим личное подсобное хозяйство, на возмещение части затрат за реализованное товарное молоко</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39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3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3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3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возмещение части затрат на приобретение минеральных удобр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44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9 32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9 32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4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9 32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9 32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кционерному обществу «Оренбургская губернская лизинговая компания» на возмещение недополученных доходов при уплате лизингополучателем лизинговых платежей по договорам финансовой аренды (лизинга), заключенным на льготных (специальных) услов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48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43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 13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 13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4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5 43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 13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 13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возмещение части затрат за реализованный молодняк крупного рогатого ско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49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4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c>
          <w:tcPr>
            <w:tcW w:w="2127" w:type="dxa"/>
            <w:tcBorders/>
            <w:vAlign w:val="bottom"/>
          </w:tcPr>
          <w:p>
            <w:pPr>
              <w:pStyle w:val="Normal"/>
              <w:spacing w:lineRule="auto" w:line="240" w:before="0" w:after="0"/>
              <w:jc w:val="right"/>
              <w:rPr/>
            </w:pPr>
            <w:r>
              <w:rPr>
                <w:rFonts w:eastAsia="Times New Roman"/>
                <w:color w:val="000000"/>
                <w:szCs w:val="28"/>
              </w:rPr>
              <w:t>4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приобретение племенного материал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61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80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96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80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оддержка ветеранов и участников специальной военной операции, связанной с началом осуществления ими предпринимательской деятельности в агропромышленном комплекс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8 2 01 R15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0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6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8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1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0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6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8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сельского туризм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34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1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3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pPr>
            <w:r>
              <w:rPr>
                <w:rFonts w:eastAsia="Times New Roman"/>
                <w:color w:val="000000"/>
                <w:szCs w:val="28"/>
              </w:rPr>
              <w:t>16 21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возмещение) производителям зерновых культур части затрат на производство и реализацию зерновых культур</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35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6 53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1 14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5 48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3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6 53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1 14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5 48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истемы поддержки фермеров и развитие сельской кооперации (субсидии на предоставление грантов «Агростартап»)</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480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208,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48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208,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истемы поддержки фермеров и развитие сельской кооперации (субсидии на возмещение части затрат на развитие сельскохозяйственных потребительских кооператив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480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269,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48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269,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истемы поддержки фермеров и развитие сельской кооперации (субсидия на финансовое обеспечение деятельности центра компетенций в сфере сельскохозяйственной кооперации и поддержки фермер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480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58,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8 2 01 R480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58,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поддержание доходности сельскохозяйственных товаропроизводителей в молочном скотоводств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8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8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8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8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8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68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предоставление грантов на развитие семейных фер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68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68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68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68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68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68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развитие мясного скот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8 2 01 R501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57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57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57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57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57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57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предоставление грантов на поддержку сельскохозяйственных потребительских кооперативов для развития материально-технической баз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5</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8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8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8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8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8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8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развитие элитного семен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7</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37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37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37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37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37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37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поддержка племенного животн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8 2 01 R5018</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25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25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25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25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25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25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развитие овцеводства и коз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9</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6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6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6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6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6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6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снижение рисков в подотраслях растение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А</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30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5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5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А</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30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5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65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приоритетных направлений агропромышленного комплекса и развитие малых форм хозяйствования (снижение рисков в подотраслях животн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Б</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4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4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4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R501Б</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4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4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4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сельского туризма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34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3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поддержание доходности сельскохозяйственных товаропроизводителей в молочном скотоводств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501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 82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50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 82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развитие мясного скот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501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62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62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62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50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62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62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62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поддержку племенного животн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5018</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501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развитие овцеводства и козо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5019</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1 А501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тимулирование инвестиционной деятельности в агропромышленном комплекс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231 69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87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43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части прямых понесенных затрат на создание объектов агропромышленного комплекса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2 94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2 94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части затрат на уплату процентов по инвестиционным кредитам (займам) в агропромышленном комплекс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2 R4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6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7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2 R4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6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7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3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2 R47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426,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2 R4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426,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Вовлечение в оборот и комплексная мелиорация земель сельскохозяйственного назнач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21,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лиоратив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3 R59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74,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3 R5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74,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готовка проектов межевания земельных участков и проведение кадастровых работ (подготовка проектов межевания земельных участк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3 R599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3 R599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готовка проектов межевания земельных участков и проведение кадастровых работ (проведение кадастровых рабо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3 R599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46,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3 R599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pPr>
            <w:r>
              <w:rPr>
                <w:rFonts w:eastAsia="Times New Roman"/>
                <w:color w:val="000000"/>
                <w:szCs w:val="28"/>
              </w:rPr>
              <w:t>4 146,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Развитие отраслей овощеводства и картофеле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07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50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мулирование увеличения производства картофеля и овощей (развитие элитного овощеводства и картофеле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4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4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5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мулирование увеличения производства картофеля и овощей (развитие овощеводства защищенного грун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1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1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3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мулирование увеличения производства картофеля и овощей (развитие овощеводства открытого грунта и картофелеводства гражданами, ведущими личное подсобное хозяйство)</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0 30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7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0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0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7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0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мулирование увеличения производства картофеля и овощей (поддержка доходности сельскохозяйственных товаропроизводителей в области картофелеводства и овоще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4</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3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6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5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3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6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5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мулирование увеличения производства картофеля и овощей (поддержка производства картофеля и овощей открытого грун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8 2 04 R0145</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1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9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44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2 04 R014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1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9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44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81 06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0 61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00 61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мероприятий при осуществлении деятельности по обращению с животными без владельцев, защита населения от болезней, общих для человека и животны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44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41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416,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выполнение отдельных государственных полномочий по защите населения от болезней, общих для человека и животных, в части сбора, утилизации и уничтожения биологических отхо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808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3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89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17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8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23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89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17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отдельных государственных полномочий в сфере обращения с животными без владельце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81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91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20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20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8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91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20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20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ведение в соответствие с требованиями ветеринарно-санитарных правил объектов утилизации биологических отходов, находящихся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917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7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1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03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9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3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6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98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91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техники и оборудования для уничтожения биологических отхо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949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2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5 94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2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государственной политики в сфере регулирования и поддержки сельскохозяйственного произ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0 53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5 37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5 37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9 63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7 49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7 49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 33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79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79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9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9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здание условий для развития сельскохозяйственного производства, расширения рынка сельскохозяйственной продукции, сырья и продовольств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812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 840,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 84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 84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81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 840,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 84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 84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а на имущество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39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3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научно-технических исследований по развитию сельского хозяй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39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3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конкурсных и выставочно-презентационных мероприятий в области сельского хозяй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40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6 01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4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1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4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формационно-аналитическое обеспечение деятельности по цифровизации подотраслей сельского хозяй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55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4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4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4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5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95,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9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9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6 95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4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5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5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проведения государственного технического надзо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8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3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3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о-техническое обеспечение осуществления государственного технического надзо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7 94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8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3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3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7 94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8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38,5</w:t>
            </w:r>
          </w:p>
        </w:tc>
        <w:tc>
          <w:tcPr>
            <w:tcW w:w="1984" w:type="dxa"/>
            <w:tcBorders/>
            <w:vAlign w:val="bottom"/>
          </w:tcPr>
          <w:p>
            <w:pPr>
              <w:pStyle w:val="Normal"/>
              <w:spacing w:lineRule="auto" w:line="240" w:before="0" w:after="0"/>
              <w:jc w:val="right"/>
              <w:rPr/>
            </w:pPr>
            <w:r>
              <w:rPr>
                <w:rFonts w:eastAsia="Times New Roman"/>
                <w:color w:val="000000"/>
                <w:szCs w:val="28"/>
              </w:rPr>
              <w:t>2 73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проведения противоэпизоотически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8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0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тивоэпизоотические мероприятия по предупреждению распространения и ликвидации африканской чумы свиней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8 904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8 90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тивоэпизоотические мероприятия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8 904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8 90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8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учреждений, выполнение работ и оказание услуг учрежде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7 69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 02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 02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государственных услуг (выполнение работ) в области сельского хозяй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06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41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412,2</w:t>
            </w:r>
          </w:p>
        </w:tc>
        <w:tc>
          <w:tcPr>
            <w:tcW w:w="1984" w:type="dxa"/>
            <w:tcBorders/>
            <w:vAlign w:val="bottom"/>
          </w:tcPr>
          <w:p>
            <w:pPr>
              <w:pStyle w:val="Normal"/>
              <w:spacing w:lineRule="auto" w:line="240" w:before="0" w:after="0"/>
              <w:jc w:val="right"/>
              <w:rPr/>
            </w:pPr>
            <w:r>
              <w:rPr>
                <w:rFonts w:eastAsia="Times New Roman"/>
                <w:color w:val="000000"/>
                <w:szCs w:val="28"/>
              </w:rPr>
              <w:t>26 41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2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22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22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государственных услуг (выполнение работ) в области ветеринар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06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0 26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7 10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7 105,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0 26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7 10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7 105,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2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0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95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95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15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15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15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6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8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68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0,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учреждений, осуществляющих реализацию противоэпизоотически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31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71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547,8</w:t>
            </w:r>
          </w:p>
        </w:tc>
        <w:tc>
          <w:tcPr>
            <w:tcW w:w="1984" w:type="dxa"/>
            <w:tcBorders/>
            <w:vAlign w:val="bottom"/>
          </w:tcPr>
          <w:p>
            <w:pPr>
              <w:pStyle w:val="Normal"/>
              <w:spacing w:lineRule="auto" w:line="240" w:before="0" w:after="0"/>
              <w:jc w:val="right"/>
              <w:rPr/>
            </w:pPr>
            <w:r>
              <w:rPr>
                <w:rFonts w:eastAsia="Times New Roman"/>
                <w:color w:val="000000"/>
                <w:szCs w:val="28"/>
              </w:rPr>
              <w:t>19 54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3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37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0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3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2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2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73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6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9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Водное хозяйство</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6 287,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7 940,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6 89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 28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94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89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Вода Росс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лучшение экологического состояния гидрографической се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5 50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5 50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28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4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64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водохозяйственного комплекс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28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4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64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тдельных полномочий в области водных отнош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512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6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44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44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51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6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44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44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осуществление капитального ремонта гидротехнических сооружений, находящихся в муниципальной собств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804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76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80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76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готовка предложений по определению границ зон затопления, подтоп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940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5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94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5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работка деклараций безопасности гидротехнических сооруж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957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95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работка технико-экономического обоснования мероприятий по защите города Орска Оренбургской области от затопл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R06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992,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межбюджетные трансфер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4 R0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40</w:t>
            </w:r>
          </w:p>
        </w:tc>
        <w:tc>
          <w:tcPr>
            <w:tcW w:w="1986" w:type="dxa"/>
            <w:tcBorders/>
            <w:vAlign w:val="bottom"/>
          </w:tcPr>
          <w:p>
            <w:pPr>
              <w:pStyle w:val="Normal"/>
              <w:spacing w:lineRule="auto" w:line="240" w:before="0" w:after="0"/>
              <w:jc w:val="right"/>
              <w:rPr/>
            </w:pPr>
            <w:r>
              <w:rPr>
                <w:rFonts w:eastAsia="Times New Roman"/>
                <w:color w:val="000000"/>
                <w:szCs w:val="28"/>
              </w:rPr>
              <w:t>60 992,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Лесное хозяйство</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70 265,6</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04 983,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02 32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0 26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4 9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2 32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03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11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9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тимулирование спроса на отечественные беспилотные авиационные систе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Y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99,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Y4 51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99,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Y4 5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99,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охранение лес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3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11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9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и развитие (модернизация) объектов лесного семеноводства и питомнических хозяйст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06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0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0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уходу за лесными культур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06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Проведение мероприятий по увеличению площади лесовосстановления на лесных участках, не переданных в аренду, в том числе вокруг городов и промышленных центров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42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3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24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7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4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3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24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7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спецтехники для проведения комплекса мероприятий по лесовосстановлению и лесоразведению в целях оснащения учреждений, выполняющих мероприятия по воспроизводству лес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43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4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1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4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4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1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специализированной пожарной техники в целях оснащения учреждений органов государственной власти субъектов Российской Федерации для проведения комплекса мероприятий по охране лесов от пожар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43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38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6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1 Ч6 54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38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6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4 22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7 870,5</w:t>
            </w:r>
          </w:p>
        </w:tc>
        <w:tc>
          <w:tcPr>
            <w:tcW w:w="1984" w:type="dxa"/>
            <w:tcBorders/>
            <w:vAlign w:val="bottom"/>
          </w:tcPr>
          <w:p>
            <w:pPr>
              <w:pStyle w:val="Normal"/>
              <w:spacing w:lineRule="auto" w:line="240" w:before="0" w:after="0"/>
              <w:jc w:val="right"/>
              <w:rPr/>
            </w:pPr>
            <w:r>
              <w:rPr>
                <w:rFonts w:eastAsia="Times New Roman"/>
                <w:color w:val="000000"/>
                <w:szCs w:val="28"/>
              </w:rPr>
              <w:t>419 82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лесного хозяй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4 00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7 37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9 33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тдельных полномочий в области лесных отношений (защита лесов от вредителей и болезней лес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pPr>
            <w:r>
              <w:rPr>
                <w:rFonts w:eastAsia="Times New Roman"/>
                <w:color w:val="000000"/>
                <w:szCs w:val="28"/>
              </w:rPr>
              <w:t>13 4 01 5129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129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7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129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7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тдельных полномочий в области лесных отношений (разработка и утверждение лесохозяйственных регламен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1295</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129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тдельных полномочий в области лесных отношений (осуществление федерального государственного лесного контроля (надзора) на землях лесного фон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1296</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52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6 44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75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129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54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4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64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129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7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9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9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129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pPr>
            <w:r>
              <w:rPr>
                <w:rFonts w:eastAsia="Times New Roman"/>
                <w:color w:val="000000"/>
                <w:szCs w:val="28"/>
              </w:rPr>
              <w:t>1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мер пожарной безопасности и тушение лесных пожар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3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26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39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3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8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8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8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53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7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93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0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упреждение возникновения и распространения лесных пожар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709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70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97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мер санитарной безопасности в леса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72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7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спроизводство лес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13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2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3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3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1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1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pPr>
            <w:r>
              <w:rPr>
                <w:rFonts w:eastAsia="Times New Roman"/>
                <w:color w:val="000000"/>
                <w:szCs w:val="28"/>
              </w:rPr>
              <w:t>13 4 01 91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0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0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0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государственных функций в части содержания имущества, находящегося на праве оперативного управления у лесничест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26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602,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58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580,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2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800,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80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80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2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74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5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75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2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1 92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реализации государственной програм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22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тдельных полномочий в области лесных отношений (содержание центрального аппара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5129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22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5129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23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3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3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5129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7,9</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Транспорт</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127 754,3</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45 482,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22 76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транспортной систем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pPr>
            <w:r>
              <w:rPr>
                <w:rFonts w:eastAsia="Times New Roman"/>
                <w:color w:val="000000"/>
                <w:szCs w:val="28"/>
              </w:rPr>
              <w:t>1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7 75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 48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 76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7 75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 48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 76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оступности пассажирских перевозок для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pPr>
            <w:r>
              <w:rPr>
                <w:rFonts w:eastAsia="Times New Roman"/>
                <w:color w:val="000000"/>
                <w:szCs w:val="28"/>
              </w:rPr>
              <w:t>17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7 75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 48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 76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беспеч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в части регулярных перевозок граждан до территорий садоводческих и огороднических некоммерческих товариществ и обратно</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809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5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5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56,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80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5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5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56,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расходов по финансовому обеспечению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pPr>
            <w:r>
              <w:rPr>
                <w:rFonts w:eastAsia="Times New Roman"/>
                <w:color w:val="000000"/>
                <w:szCs w:val="28"/>
              </w:rPr>
              <w:t>17 4 02 81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8 32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0 94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95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81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8 32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0 94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95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организациям железнодорожного транспорта потерь в доходах, возникающих в результате государственного регулирования тарифов на перевозку пассажиров в пригородном сообщен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07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2 32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38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3 65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0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pPr>
            <w:r>
              <w:rPr>
                <w:rFonts w:eastAsia="Times New Roman"/>
                <w:color w:val="000000"/>
                <w:szCs w:val="28"/>
              </w:rPr>
              <w:t>382 32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38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3 65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организациям воздушного транспорта недополученных доходов от осуществления региональных воздушных перевозок пассажиров на территории Российской Федерации по субсидируемым маршрут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39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646,7</w:t>
            </w:r>
          </w:p>
        </w:tc>
        <w:tc>
          <w:tcPr>
            <w:tcW w:w="2127" w:type="dxa"/>
            <w:tcBorders/>
            <w:vAlign w:val="bottom"/>
          </w:tcPr>
          <w:p>
            <w:pPr>
              <w:pStyle w:val="Normal"/>
              <w:spacing w:lineRule="auto" w:line="240" w:before="0" w:after="0"/>
              <w:jc w:val="right"/>
              <w:rPr/>
            </w:pPr>
            <w:r>
              <w:rPr>
                <w:rFonts w:eastAsia="Times New Roman"/>
                <w:color w:val="000000"/>
                <w:szCs w:val="28"/>
              </w:rPr>
              <w:t>185 70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70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3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64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70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5 701,3</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орожное хозяйство (дорожные фонды)</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4 690 388,6</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 680 335,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0 673 04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8 48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6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15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8 48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6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15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безопасности дорожного движения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8 48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6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6 15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сылка постановлений об административных правонарушениях правил дорожного движения, выявленных приборами фото-, видеофикс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9Д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60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9Д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60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функционирования системы автоматической фиксации нарушений правил дорожного движ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9Д8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1 441,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0 91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4 15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9Д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1 441,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0 91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4 15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устройство автомобильных дорог техническими комплексами фото-, видеофиксации нарушений правил дорожного движ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9Д8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43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7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3 9Д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43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7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Экономическое развитие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2 00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135,2</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pPr>
            <w:r>
              <w:rPr>
                <w:rFonts w:eastAsia="Times New Roman"/>
                <w:color w:val="000000"/>
                <w:szCs w:val="28"/>
              </w:rPr>
              <w:t>1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2 00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135,2</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инвестиционной деятельност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2 00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135,2</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здание объектов транспортной инфраструктуры в целях реализации инфраструктурных проектов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75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2 00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135,2</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7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2 00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135,2</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транспортной систем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pPr>
            <w:r>
              <w:rPr>
                <w:rFonts w:eastAsia="Times New Roman"/>
                <w:color w:val="000000"/>
                <w:szCs w:val="28"/>
              </w:rPr>
              <w:t>1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19 48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47 67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149 84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1 47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911 02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85 53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Региональная и местная дорожная сеть»</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8 45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72 70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45 09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и приведение в нормативное состояние автомобильных дорог регионального или межмуниципального, местного значения, включающих искусственные дорожные сооруж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544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43 66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47 364,2</w:t>
            </w:r>
          </w:p>
        </w:tc>
        <w:tc>
          <w:tcPr>
            <w:tcW w:w="1984" w:type="dxa"/>
            <w:tcBorders/>
            <w:vAlign w:val="bottom"/>
          </w:tcPr>
          <w:p>
            <w:pPr>
              <w:pStyle w:val="Normal"/>
              <w:spacing w:lineRule="auto" w:line="240" w:before="0" w:after="0"/>
              <w:jc w:val="right"/>
              <w:rPr/>
            </w:pPr>
            <w:r>
              <w:rPr>
                <w:rFonts w:eastAsia="Times New Roman"/>
                <w:color w:val="000000"/>
                <w:szCs w:val="28"/>
              </w:rPr>
              <w:t>6 152 84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54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43 66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47 36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52 84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и ремонт автомобильных дорог регионального и межмуниципального значения и искусственных сооружений на них в рамках приведения в нормативное состояние автомобильных дорог и искусственных дорожных сооруж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А447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3 39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3 4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51 33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А447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3 39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3 4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51 33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дорожной инфраструктуры в рамках приведения в нормативное состояние автомобильных дорог и искусственных дорожных сооруж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А447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930 48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А447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 48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 в целях приведения в нормативное состояние автомобильных доро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А447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1 87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1 87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1 87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А447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1 87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1 87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1 87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приведение в нормативное состояние автомобильных дорог городских агломер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А4474</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9 03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9 03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9 03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8 А447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9 03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9 03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9 03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Общесистемные меры развития дорожного хозяй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02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3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43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9 54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02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3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43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1 И9 54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02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31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43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0 818 00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36 65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64 31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ети автомобильных дорог регионального, межмуниципального и местного знач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18 00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36 65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64 31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восстановлению автомобильных дорог регионального или межмуниципального и местного значения при ликвидации последствий чрезвычайных ситу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547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 660,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pPr>
            <w:r>
              <w:rPr>
                <w:rFonts w:eastAsia="Times New Roman"/>
                <w:color w:val="000000"/>
                <w:szCs w:val="28"/>
              </w:rPr>
              <w:t>17 4 01 54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 660,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дорожной инфраструк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8 68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0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8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8 68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0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8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держание, капитальный ремонт и ремонт автомобильных дорог регионального и межмуниципального значения и искусственных сооружений на ни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90 90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3 95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19 78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24 73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88 70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54 53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16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Обеспечение транспортной безопасности объектов дорожного хозяйства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4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9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c>
          <w:tcPr>
            <w:tcW w:w="1984" w:type="dxa"/>
            <w:tcBorders/>
            <w:vAlign w:val="bottom"/>
          </w:tcPr>
          <w:p>
            <w:pPr>
              <w:pStyle w:val="Normal"/>
              <w:spacing w:lineRule="auto" w:line="240" w:before="0" w:after="0"/>
              <w:jc w:val="right"/>
              <w:rPr/>
            </w:pPr>
            <w:r>
              <w:rPr>
                <w:rFonts w:eastAsia="Times New Roman"/>
                <w:color w:val="000000"/>
                <w:szCs w:val="28"/>
              </w:rPr>
              <w:t>9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9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государственных учреждений, осуществляющих управление автомобильными дорогами общего поль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6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 01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6 77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6 60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17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18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18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82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58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40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расходов по капитальному ремонту и ремонту автомобильных дорог общего пользования населенных пун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 92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 92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 92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 92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 92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9 92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осуществление дорожн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8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 62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9Д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 62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2 30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 85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0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2 30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0 85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0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инфраструктур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0 94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768,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здание объектов транспортной инфраструктуры в целях реализации инфраструктурных проектов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975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0 94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768,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97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0 94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768,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объектов инфраструктуры в целях реализации проектов по развитию территорий, расположенных в границах населенных пунктов, предусматривающих строительство жил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pPr>
            <w:r>
              <w:rPr>
                <w:rFonts w:eastAsia="Times New Roman"/>
                <w:color w:val="000000"/>
                <w:szCs w:val="28"/>
              </w:rPr>
              <w:t>23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3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8 08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0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здание объектов инфраструктуры в целях реализации проектов по развитию территорий, расположенных в границах населенных пунктов, предусматривающих строительство жил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7 9Д8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3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8 08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0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7 9Д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3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8 08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1 0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Комплексное развитие сельских территор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54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6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 не входящих в состав национ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54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6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Развитие транспортной инфраструктуры на сельских территор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pPr>
            <w:r>
              <w:rPr>
                <w:rFonts w:eastAsia="Times New Roman"/>
                <w:color w:val="000000"/>
                <w:szCs w:val="28"/>
              </w:rPr>
              <w:t>27 2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54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6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транспортной инфраструктуры на сельских территор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4 R37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54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6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4 R3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54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0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6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71,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71,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71,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71,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вязь и информатик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pPr>
            <w:r>
              <w:rPr>
                <w:rFonts w:eastAsia="Times New Roman"/>
                <w:b/>
                <w:bCs/>
                <w:color w:val="000000"/>
                <w:szCs w:val="28"/>
              </w:rPr>
              <w:t>10</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331 276,1</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232 273,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293 21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Цифровая экономик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9 07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31 27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2 21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0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0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13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Цифровые платформы в отраслях социальной сфе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Ц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0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13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ормирование ИТ-инфраструктуры в государственных и муниципальных образовательных организациях для обеспечения в помещениях безопасного доступа к государственным, муниципальным и иным информационным системам, а также к информационно-телекоммуникационной сети «Интерне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Ц2 55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0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13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Ц2 55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0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13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Цифровое государственное управлени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Ц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07,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региональных информационных систем в целях интеграции с витриной данных органов государственной власти и органов управления государственными внебюджетными фонд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Ц4 55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07,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1 Ц4 55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07,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1 84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3 73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1 85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инфраструктуры «Электронного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 85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8 07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19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информационного общества и электронного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1 920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 85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8 07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19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1 92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 85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8 07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19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государственной политики в сфере информационных технологий, информационной безопасности и обеспечения защиты персональных данны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1 9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69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2 69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87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21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21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36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71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 71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Техническое обслуживание, сопровождение и внедрение средств связи, телекоммуникаций, программно-аппаратных комплексов, выполнение мероприятий по информационной безопас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717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5 94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5 94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5 94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71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 60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 60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 60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71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3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равление проектами государственных (муниципальных) заказчиков в сфере строи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959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7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2 95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7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оступа населения к информации о социально-экономическом состоянии и перспективах развит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96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96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оступа населения к информации о социально-экономическом состоянии и перспективах развит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3 937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96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96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3 93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3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59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59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3 93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16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16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3 93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2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20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творческого конкурса среди сотрудников средств массовой информации и полиграфических предприяти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годные премии Губернатора Оренбургской области в области средств массовой информ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4 213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4 21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е проект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5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2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3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3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й проект «Создание и обеспечение функционирования центра управления регионом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5 Q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2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3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3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функционирования центра управления регионом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pPr>
            <w:r>
              <w:rPr>
                <w:rFonts w:eastAsia="Times New Roman"/>
                <w:color w:val="000000"/>
                <w:szCs w:val="28"/>
              </w:rPr>
              <w:t>16 5 Q9 949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2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3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3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5 Q9 94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2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3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3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региональной и информационной политик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2127" w:type="dxa"/>
            <w:tcBorders/>
            <w:vAlign w:val="bottom"/>
          </w:tcPr>
          <w:p>
            <w:pPr>
              <w:pStyle w:val="Normal"/>
              <w:spacing w:lineRule="auto" w:line="240" w:before="0" w:after="0"/>
              <w:jc w:val="right"/>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социологических исследований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94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6 94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pPr>
            <w:r>
              <w:rPr>
                <w:rFonts w:eastAsia="Times New Roman"/>
                <w:color w:val="000000"/>
                <w:szCs w:val="28"/>
              </w:rPr>
              <w:t>2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национальной экономик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95 643,5</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401 819,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89 30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65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3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3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65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3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3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Тарифное регулировани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65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3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3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pPr>
            <w:r>
              <w:rPr>
                <w:rFonts w:eastAsia="Times New Roman"/>
                <w:color w:val="000000"/>
                <w:szCs w:val="28"/>
              </w:rPr>
              <w:t>05 4 03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62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2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2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9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2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42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pPr>
            <w:r>
              <w:rPr>
                <w:rFonts w:eastAsia="Times New Roman"/>
                <w:color w:val="000000"/>
                <w:szCs w:val="28"/>
              </w:rPr>
              <w:t>05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переданных государственных полномочий в сфере водоснабжения, водоотведения и в области обращения с твердыми коммунальными отходами, а также по установлению регулируемых тарифов на перевозки по муниципальным маршрутам регулярных перевозо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3 804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3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3 80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3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9 77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8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8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9 77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8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8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правление и распоряжение объектами государственной собственности Оренбургской области, в том числе земельными ресурс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678,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4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678,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678,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величение поступлений налоговых доходов в консолидированный бюджет, получаемых от сбора земельного налога, налога на имущество физических лиц и налога на имущество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09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8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8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пределение кадастровой стоимости объектов недвижимости при проведении государственной кадастровой оценки и проведение отдельных мероприятий для определения вида фактического использования отдельных объектов недвижимости для целей налогооблож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73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63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74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74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73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63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74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74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вовлечению в оборот земельных участков сельскохозяйственного назначения, государственная собственность на которые не разграничен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95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95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мещение информационных сообщений в средствах массовой информации в случаях и порядке, предусмотренных земельным законодательством и законодательством о кадастров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955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95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комплексных кадастровых работ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959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7,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2 95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7,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Экономическое развитие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3 10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1 12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7 60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46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94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50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оздание номерного фонда, инфраструктуры и новых точек притяж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П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9 15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98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78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модульных некапитальных средств размещения при реализации инвестицион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П1 552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П1 55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азвитие туризма» (предоставление субсидии автономной некоммерческой организации «Центр поддержки предпринимательства и развития экспорта Оренбургской области» на поддержку и продвижение событий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П1 5558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П1 5558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азвитие туризма» (государственная поддержка общественных инициатив и проектов юридических лиц (за исключением некоммерческих организаций, являющихся государственными (муниципальными) учреждениями) и индивидуальных предпринимателей, направленных на развитие туристской инфраструк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П1 5558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54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4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4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П1 5558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064,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П1 5558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47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4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4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Малое и среднее предпринимательство и поддержка индивидуальной предпринимательской инициатив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Э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2,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оддержка малого и среднего предпринимательства в субъектах Российской Федерации (Субсидия автономной некоммерческой организации "Центр поддержки предпринимательства и развития экспорта Оренбургской области" на оказание услуг и мер поддержки субъектам малого и среднего предпринимательства и гражданам, желающим вести бизнес)</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Э1 5527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2,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Э1 5527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22,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роизводительность тру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Э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8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6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2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оддержка субъектов Российской Федерации в целях достижения результатов федерального проекта «Производительность тру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Э2 528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8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6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2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1 Э2 52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8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6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2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7 64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3 18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3 09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эффективности государственного управления социально-экономическим развитием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5 52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52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52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государственных услуг в многофункциональных центра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709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5 52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52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52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1 7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5 52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52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52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инвестиционной деятельност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7 26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3 54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33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кционерному обществу «Особая экономическая зона промышленно-производственного типа «Оренбуржье» на капитальные вложения в объекты инфраструктуры в целях реализации новых инвестицион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52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27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447,6</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5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 27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447,6</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кционерному обществу «Особая экономическая зона промышленно-производственного типа «Оренбуржье» на финансовое обеспечение затрат, связанных с осуществлением деятельности по созданию и управлению особой экономической зоно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5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71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5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71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86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втономной некоммерческой организации «Центр поддержки предпринимательства и развития экспорта Оренбургской области» на финансовое обеспечение затрат, связанных с осуществлением деятельности по организации и реализации мероприятий по формированию благоприятного инвестиционного климата и повышению инвестиционной привлекательно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5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6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6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6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5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6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6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6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кционерному обществу «Особая экономическая зона промышленно-производственного типа «Оренбуржье» на капитальные вложения в объекты инфраструктуры (за счет бюджетных кредитов из федерального бюджета бюджетам субъектов Российской Федерации на финансовое обеспечение реализации инфраструктурных проектов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75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487 79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763,2</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2 97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7 79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763,2</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Государственная поддержка организаций, образующих инфраструктуру поддержки субъектов малого и среднего предприним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7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37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37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государственных услуг (выполнение работ) субъектам малого и среднего предприним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3 709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3 709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втономной некоммерческой организации «Центр поддержки предпринимательства и развития экспорта Оренбургской области» на финансовое обеспечение деятельности, связанной с организацией и реализацией мероприятий по оказанию комплекса услуг, сервисов и мер поддержки субъектам малого и среднего предприним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3 94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87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3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37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3 94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87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3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37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и проведение мероприятий в сфере туризм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9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2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втономной некоммерческой организации «Центр поддержки предпринимательства и развития экспорта Оренбургской области» на финансовое обеспечение расходов, связанных с популяризацией туристско-рекреационного комплекса Оренбургской области, организацией и проведением мероприятий в сфере развития туризм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4 954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9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2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4 95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19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2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торговл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0 22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59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Оренбургской области, а также населенные пункты, в которых отсутствуют торговые объек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806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3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80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3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разработки и корректировки норм расхода топлива на автомобильный транспорт, привлекаемый к доставке социально значимых товаров в отдаленные, труднодоступные и малонаселенные пункт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916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91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экспертизы объектов общественного п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94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94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конкурсных, выставочно-ярмарочных, конгрессных, презентационных мероприятий, направленных на развитие потребительского рынк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95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5 95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рекламы и нестационарных торговых объектов на территории муниципального образования город Оренбур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52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9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94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государственного учреждения в сфере рекламы и в области регулирования торгов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73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94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9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94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73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79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79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79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73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3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3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3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73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лата компенсации владельцам рекламных конструк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96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4,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96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4,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емонтаж рекламных конструкций, их хранение и уничтожени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960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15,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6 96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15,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ддержка малого и среднего предприним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7 225,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втономной некоммерческой организации «Центр поддержки предпринимательства и развития экспорта Оренбургской области» на оказание услуг субъектам малого и среднего предпринимательства, физическим лицам, применяющим специальный налоговый режим «Налог на профессиональный доход», а также гражданам, желающим вести бизнес</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963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96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втономной некоммерческой организации «Центр поддержки предпринимательства и развития экспорта Оренбургской области» на обеспечение доступа субъектов малого и среднего предпринимательства к экспортной поддержк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963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96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на предоставление финансовой поддержки в виде грантов субъектам малого и среднего предприним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963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96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6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6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6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6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6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1 23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88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89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1 23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88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89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истемы градорегулирования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7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7 71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72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952,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0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40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pPr>
            <w:r>
              <w:rPr>
                <w:rFonts w:eastAsia="Times New Roman"/>
                <w:color w:val="000000"/>
                <w:szCs w:val="28"/>
              </w:rPr>
              <w:t>77 27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08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08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7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2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20,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мероприятий по подготовке документов в области градостроительн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814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6,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81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6,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работка проектов в области градостроительной деятельности для нужд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954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95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работка проектов в области градостроительн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95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39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95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39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ставочные, конкурсные, презентационные мероприятия в сфере архитектуры, градостроительства и пространственного разви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956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3 95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7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реализации государственной програм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76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6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6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76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6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6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952,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95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95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связанных с приобретением и содержанием информационной системы в сфере контрольно-надзорн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963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96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Формирование комфортной городской среды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странственное развитие территорий населенных пунктов и формирование рациональной планировочной структуры горо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втономной некоммерческой организации «Центр развития архитектурной деятельности, градостроительства и благоустройства Оренбургской области» на финансовое обеспечение деятельности, связанной с организацией и реализацией мероприятий по развитию и благоустройству городской среды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4 01 946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4 01 94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промышленности, обеспечение энергосбережения и повышение энергетической эффективно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2 85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41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41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 673,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Разработка, стандартизация и серийное производство беспилотных авиационных систем и их комплектующи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1 Y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 673,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ети научно-производственных центров испытаний и компетенций в области развития технологий беспилотных авиационных систе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1 Y5 514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426 673,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1 Y5 51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6 673,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76 18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41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41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тимулирование создания или модернизации промышленного производ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8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79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промышленным предприятиям части затрат на уплату первого взноса (аванса) при заключении договора (договоров) лизинга оборудования с российскими лизинговыми организац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950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9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95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79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части затрат промышленных предприятий, связанных с приобретением нового оборуд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950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95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обществу с ограниченной ответственностью «Центр беспилотных авиационных систем Оренбургской области» на финансовое обеспечение затрат, связанных с развитием технологий беспилотных авиационных систем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96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2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96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2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региональных программ развития промышленности (Субсидия некоммерческой организации «Фонд развития промышленности Оренбургской области» на развитие системы займов субъектам деятельности в сфере промышл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R591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61,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1 R59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61,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Государственная поддержка субъектов деятельности в сфере промышленного потенциал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7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9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части затрат на проведение научно-исследовательских и опытно-конструкторских работ в целях реализации инвестиционных проектов и создания новых производст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2 950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2 95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части затрат на продвижение продукции легкой промышленности на электронных торговых площадках и на развитие народных художественных промысл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2 95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2 95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условий для проведения на территории Оренбургской области единой промышленной полити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2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2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2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3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2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2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92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6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6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6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5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5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5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формационное обеспечение реализации промышленной политики, а также позиционирование Оренбургской области и промышленных пред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3 951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3 95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энергетических ресурсов и создание условий для расширения использования возобновляемых источников энерг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pPr>
            <w:r>
              <w:rPr>
                <w:rFonts w:eastAsia="Times New Roman"/>
                <w:color w:val="000000"/>
                <w:szCs w:val="28"/>
              </w:rPr>
              <w:t>28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работка схемы газоснабжения и газификац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4 964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8 4 04 96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8,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8,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68,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pPr>
            <w:r>
              <w:rPr>
                <w:rFonts w:eastAsia="Times New Roman"/>
                <w:color w:val="000000"/>
                <w:szCs w:val="28"/>
              </w:rPr>
              <w:t>1 568,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ЖИЛИЩНО-КОММУНАЛЬНОЕ ХОЗЯЙСТВО</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899 143,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716 424,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894 322,4</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Жилищное хозяйство</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566 857,9</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43 292,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117 375,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циальная поддерж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878,9</w:t>
            </w:r>
          </w:p>
        </w:tc>
        <w:tc>
          <w:tcPr>
            <w:tcW w:w="2127" w:type="dxa"/>
            <w:tcBorders/>
            <w:vAlign w:val="bottom"/>
          </w:tcPr>
          <w:p>
            <w:pPr>
              <w:pStyle w:val="Normal"/>
              <w:spacing w:lineRule="auto" w:line="240" w:before="0" w:after="0"/>
              <w:jc w:val="right"/>
              <w:rPr/>
            </w:pPr>
            <w:r>
              <w:rPr>
                <w:rFonts w:eastAsia="Times New Roman"/>
                <w:color w:val="000000"/>
                <w:szCs w:val="28"/>
              </w:rPr>
              <w:t>203 94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4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87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4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4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оставление мер социальной поддержки отдельных категорий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87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41,9</w:t>
            </w:r>
          </w:p>
        </w:tc>
        <w:tc>
          <w:tcPr>
            <w:tcW w:w="1984" w:type="dxa"/>
            <w:tcBorders/>
            <w:vAlign w:val="bottom"/>
          </w:tcPr>
          <w:p>
            <w:pPr>
              <w:pStyle w:val="Normal"/>
              <w:spacing w:lineRule="auto" w:line="240" w:before="0" w:after="0"/>
              <w:jc w:val="right"/>
              <w:rPr/>
            </w:pPr>
            <w:r>
              <w:rPr>
                <w:rFonts w:eastAsia="Times New Roman"/>
                <w:color w:val="000000"/>
                <w:szCs w:val="28"/>
              </w:rPr>
              <w:t>203 94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80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87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41,9</w:t>
            </w:r>
          </w:p>
        </w:tc>
        <w:tc>
          <w:tcPr>
            <w:tcW w:w="1984" w:type="dxa"/>
            <w:tcBorders/>
            <w:vAlign w:val="bottom"/>
          </w:tcPr>
          <w:p>
            <w:pPr>
              <w:pStyle w:val="Normal"/>
              <w:spacing w:lineRule="auto" w:line="240" w:before="0" w:after="0"/>
              <w:jc w:val="right"/>
              <w:rPr/>
            </w:pPr>
            <w:r>
              <w:rPr>
                <w:rFonts w:eastAsia="Times New Roman"/>
                <w:color w:val="000000"/>
                <w:szCs w:val="28"/>
              </w:rPr>
              <w:t>203 94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8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87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4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3 94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 08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1 0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1 08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 08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1 0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1 08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капитального ремонта общего имущества многоквартирных дом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 08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1 0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1 08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региональному оператору, осуществляющему деятельность по обеспечению проведения капитального ремонта общего имущества в многоквартирных дома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922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 08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1 0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1 08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92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 08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1 08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1 08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расходов на проведение капитального ремонта многоквартирных домов, расположенных на территории исторического поселения регионального значения город Оренбур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952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95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5 89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8 26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2 35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9 62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27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3 35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Жиль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И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9 62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27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3 35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И2 6748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2 706,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08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И2 6748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2 706,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08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И2 67484</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 91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27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27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1 И2 6748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6 91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27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 27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27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6 99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99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инфраструктур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кционерному обществу «Специализированный застройщик «Сельский дом» в виде вклада в денежной форме в имущество, не увеличивающего его уставный капитал</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962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1 96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ереселение граждан из аварийного жилищного фонд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27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99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99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6 67484</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87,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6 6748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87,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реализацию мероприятий по переселению граждан из домов блокированной застройки, признанных аварийны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6 814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8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6 8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8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реализацию мероприятий по переселению граждан из многоквартирных домов, признанных аварийными после 1 января 2022 года, находящихся под угрозой обруш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6 814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89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99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99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6 81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896,8</w:t>
            </w:r>
          </w:p>
        </w:tc>
        <w:tc>
          <w:tcPr>
            <w:tcW w:w="2127" w:type="dxa"/>
            <w:tcBorders/>
            <w:vAlign w:val="bottom"/>
          </w:tcPr>
          <w:p>
            <w:pPr>
              <w:pStyle w:val="Normal"/>
              <w:spacing w:lineRule="auto" w:line="240" w:before="0" w:after="0"/>
              <w:jc w:val="right"/>
              <w:rPr/>
            </w:pPr>
            <w:r>
              <w:rPr>
                <w:rFonts w:eastAsia="Times New Roman"/>
                <w:color w:val="000000"/>
                <w:szCs w:val="28"/>
              </w:rPr>
              <w:t>131 99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1 998,3</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Коммунальное хозяйство</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30 688,1</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430 393,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545 07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84 88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0 393,1</w:t>
            </w:r>
          </w:p>
        </w:tc>
        <w:tc>
          <w:tcPr>
            <w:tcW w:w="1984" w:type="dxa"/>
            <w:tcBorders/>
            <w:vAlign w:val="bottom"/>
          </w:tcPr>
          <w:p>
            <w:pPr>
              <w:pStyle w:val="Normal"/>
              <w:spacing w:lineRule="auto" w:line="240" w:before="0" w:after="0"/>
              <w:jc w:val="right"/>
              <w:rPr/>
            </w:pPr>
            <w:r>
              <w:rPr>
                <w:rFonts w:eastAsia="Times New Roman"/>
                <w:color w:val="000000"/>
                <w:szCs w:val="28"/>
              </w:rPr>
              <w:t>2 525 07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8 73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56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5 9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Модернизация коммунальной инфраструк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И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8 73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56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5 9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модернизации коммунальной инфраструк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И3 515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8 73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56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5 9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1 И3 51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8 73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8 56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5 98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6 144,5</w:t>
            </w:r>
          </w:p>
        </w:tc>
        <w:tc>
          <w:tcPr>
            <w:tcW w:w="2127" w:type="dxa"/>
            <w:tcBorders/>
            <w:vAlign w:val="bottom"/>
          </w:tcPr>
          <w:p>
            <w:pPr>
              <w:pStyle w:val="Normal"/>
              <w:spacing w:lineRule="auto" w:line="240" w:before="0" w:after="0"/>
              <w:jc w:val="right"/>
              <w:rPr/>
            </w:pPr>
            <w:r>
              <w:rPr>
                <w:rFonts w:eastAsia="Times New Roman"/>
                <w:color w:val="000000"/>
                <w:szCs w:val="28"/>
              </w:rPr>
              <w:t>1 501 83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9 09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Модернизация объектов коммунальной инфраструктур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6 14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1 83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9 09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8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140,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140,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капитальных вложений в объекты коммунальной инфраструктуры муниципальной собственности за счет средств, высвобождаемых в результате списания задолженности по бюджетным кредит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8001R</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2 07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34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1 51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8001R</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2 07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5 34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1 51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мероприятий по капитальному ремонту объектов коммунальной инфраструктуры муниципальной собственности за счет средств, высвобождаемых в результате списания задолженности по бюджетным кредит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8045R</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8 932,8</w:t>
            </w:r>
          </w:p>
        </w:tc>
        <w:tc>
          <w:tcPr>
            <w:tcW w:w="2127" w:type="dxa"/>
            <w:tcBorders/>
            <w:vAlign w:val="bottom"/>
          </w:tcPr>
          <w:p>
            <w:pPr>
              <w:pStyle w:val="Normal"/>
              <w:spacing w:lineRule="auto" w:line="240" w:before="0" w:after="0"/>
              <w:jc w:val="right"/>
              <w:rPr/>
            </w:pPr>
            <w:r>
              <w:rPr>
                <w:rFonts w:eastAsia="Times New Roman"/>
                <w:color w:val="000000"/>
                <w:szCs w:val="28"/>
              </w:rPr>
              <w:t>525 65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49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8045R</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8 93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5 65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49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обеспечение мероприятий по модернизации систем коммунальной инфраструктуры в целях реализации инфраструктурных проектов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975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 82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 09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1 975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0 82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8 09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храна окружающей сред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истемы обращения с отходами производства и потребления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расходов по обустройству мест (площадок) накопления твердых коммунальных отхо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4 812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4 8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0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объектов инфраструктуры в целях реализации проектов по развитию территорий, расположенных в границах населенных пунктов, предусматривающих строительство жил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7 8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7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Благоустройство</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19 847,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97 553,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77 71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Формирование комфортной городской среды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8 85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 55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7 71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8 85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 55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7 71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Формирование комфортной городской сред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И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8 85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 55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7 71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программ формирования современной городской сред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И4 555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 80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 55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7 71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И4 55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 80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7 55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7 71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победителям Всероссийского конкурса лучших проектов создания комфортной городской сред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И4 А42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041,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И4 А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041,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Комплексное развитие сельских территор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9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 не входящих в состав национ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9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Благоустройство сельских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9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комплексного развития сельских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5 R5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9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5 R5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99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жилищно-коммунального хозяйств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081 749,8</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45 184,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54 14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качественными услугами жилищно-коммунального хозяйства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56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8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89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56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8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89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капитального ремонта общего имущества многоквартирных дом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56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8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89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56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8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89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pPr>
            <w:r>
              <w:rPr>
                <w:rFonts w:eastAsia="Times New Roman"/>
                <w:color w:val="000000"/>
                <w:szCs w:val="28"/>
              </w:rPr>
              <w:t>90 30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30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30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5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9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95,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 4 02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6 52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18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18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6 52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18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18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реализации государственной програм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6 52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18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18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7 83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50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50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23 4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48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48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2 48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2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2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государственных услуг (выполнение работ) в сфере строительства и капитального ремон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72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8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8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4 72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8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68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Формирование комфортной городской среды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2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 055,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 055,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Формирование комфортной городской сред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И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 055,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И4 542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 055,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6 1 И4 5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 055,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60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2 0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60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2 0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60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2 0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46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3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2 0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ХРАНА ОКРУЖАЮЩЕЙ СРЕДЫ</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94 801,9</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68 683,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69 256,7</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Экологический контроль</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7 695,3</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4 050,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4 050,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храна окружающей сред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9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9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гулирование качества окружающей среды и оздоровление экологической обстановк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9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государственных работ природоохранного назнач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pPr>
            <w:r>
              <w:rPr>
                <w:rFonts w:eastAsia="Times New Roman"/>
                <w:color w:val="000000"/>
                <w:szCs w:val="28"/>
              </w:rPr>
              <w:t>12 4 01 706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9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7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9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050,7</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храна объектов растительного и животного мира и среды их обитания</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7 888,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3 795,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3 79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храна окружающей сред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42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5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5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42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5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5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хранение биологического разнообразия и формирование сети особо охраняемых природных территорий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42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5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95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хранение, воспроизводство и восстановление численности объектов животного ми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3 707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125,9</w:t>
            </w:r>
          </w:p>
        </w:tc>
        <w:tc>
          <w:tcPr>
            <w:tcW w:w="2127" w:type="dxa"/>
            <w:tcBorders/>
            <w:vAlign w:val="bottom"/>
          </w:tcPr>
          <w:p>
            <w:pPr>
              <w:pStyle w:val="Normal"/>
              <w:spacing w:lineRule="auto" w:line="240" w:before="0" w:after="0"/>
              <w:jc w:val="right"/>
              <w:rPr/>
            </w:pPr>
            <w:r>
              <w:rPr>
                <w:rFonts w:eastAsia="Times New Roman"/>
                <w:color w:val="000000"/>
                <w:szCs w:val="28"/>
              </w:rPr>
              <w:t>27 45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45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3 7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4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3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3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3 7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3 7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по созданию, изменению и прекращению статуса особо охраняемых природных территорий областного значения Оренбургской области, установлению и изменению их охранных зон</w:t>
            </w:r>
          </w:p>
        </w:tc>
        <w:tc>
          <w:tcPr>
            <w:tcW w:w="850" w:type="dxa"/>
            <w:tcBorders/>
            <w:vAlign w:val="bottom"/>
          </w:tcPr>
          <w:p>
            <w:pPr>
              <w:pStyle w:val="Normal"/>
              <w:spacing w:lineRule="auto" w:line="240" w:before="0" w:after="0"/>
              <w:jc w:val="center"/>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3 959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9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3 95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9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6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4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4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6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4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4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храна и воспроизводство объектов животного мира и среды их об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46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4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4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592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3</w:t>
            </w:r>
          </w:p>
        </w:tc>
        <w:tc>
          <w:tcPr>
            <w:tcW w:w="2127" w:type="dxa"/>
            <w:tcBorders/>
            <w:vAlign w:val="bottom"/>
          </w:tcPr>
          <w:p>
            <w:pPr>
              <w:pStyle w:val="Normal"/>
              <w:spacing w:lineRule="auto" w:line="240" w:before="0" w:after="0"/>
              <w:jc w:val="right"/>
              <w:rPr/>
            </w:pPr>
            <w:r>
              <w:rPr>
                <w:rFonts w:eastAsia="Times New Roman"/>
                <w:color w:val="000000"/>
                <w:szCs w:val="28"/>
              </w:rPr>
              <w:t>13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59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храна и воспроизводство объектов животного мира, отнесенных к объектам охо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709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06,0</w:t>
            </w:r>
          </w:p>
        </w:tc>
        <w:tc>
          <w:tcPr>
            <w:tcW w:w="2127" w:type="dxa"/>
            <w:tcBorders/>
            <w:vAlign w:val="bottom"/>
          </w:tcPr>
          <w:p>
            <w:pPr>
              <w:pStyle w:val="Normal"/>
              <w:spacing w:lineRule="auto" w:line="240" w:before="0" w:after="0"/>
              <w:jc w:val="right"/>
              <w:rPr/>
            </w:pPr>
            <w:r>
              <w:rPr>
                <w:rFonts w:eastAsia="Times New Roman"/>
                <w:color w:val="000000"/>
                <w:szCs w:val="28"/>
              </w:rPr>
              <w:t>41 7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70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0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ставление схемы размещения, использования и охраны охотничьих угодий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96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2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96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2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охраны окружающей среды</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79 218,4</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90 837,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91 41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60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76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76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60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76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76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реализации государственной програм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60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76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76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3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60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76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76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18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18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186,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3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1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7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храна окружающей сред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4 37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5 89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5 89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4 37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5 89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5 89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гулирование качества окружающей среды и оздоровление экологической обстановк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9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29,0</w:t>
            </w:r>
          </w:p>
        </w:tc>
        <w:tc>
          <w:tcPr>
            <w:tcW w:w="1984" w:type="dxa"/>
            <w:tcBorders/>
            <w:vAlign w:val="bottom"/>
          </w:tcPr>
          <w:p>
            <w:pPr>
              <w:pStyle w:val="Normal"/>
              <w:spacing w:lineRule="auto" w:line="240" w:before="0" w:after="0"/>
              <w:jc w:val="right"/>
              <w:rPr/>
            </w:pPr>
            <w:r>
              <w:rPr>
                <w:rFonts w:eastAsia="Times New Roman"/>
                <w:color w:val="000000"/>
                <w:szCs w:val="28"/>
              </w:rPr>
              <w:t>4 92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специализированной информации в сферах наблюдения за состоянием окружающей среды, ее загрязнением, в области гидрометеорологии и смежных с ней област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911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91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ормирование экологической культуры населения, а также распространение экологических зн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91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91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государственной экологической экспертизы объектов регионального уровн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912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1 9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истемы обращения с отходами производства и потребления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2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67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0 96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0 97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расходов по ликвидации несанкционированных свало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4 813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73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9 58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9 59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4 81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73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9 586,8</w:t>
            </w:r>
          </w:p>
        </w:tc>
        <w:tc>
          <w:tcPr>
            <w:tcW w:w="1984" w:type="dxa"/>
            <w:tcBorders/>
            <w:vAlign w:val="bottom"/>
          </w:tcPr>
          <w:p>
            <w:pPr>
              <w:pStyle w:val="Normal"/>
              <w:spacing w:lineRule="auto" w:line="240" w:before="0" w:after="0"/>
              <w:jc w:val="right"/>
              <w:rPr/>
            </w:pPr>
            <w:r>
              <w:rPr>
                <w:rFonts w:eastAsia="Times New Roman"/>
                <w:color w:val="000000"/>
                <w:szCs w:val="28"/>
              </w:rPr>
              <w:t>249 59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расходов по ликвидации несанкционированных свалок в границах городов и наиболее опасных объектов накопленного экологического вреда окружающей сред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4 814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77,1</w:t>
            </w:r>
          </w:p>
        </w:tc>
        <w:tc>
          <w:tcPr>
            <w:tcW w:w="1984" w:type="dxa"/>
            <w:tcBorders/>
            <w:vAlign w:val="bottom"/>
          </w:tcPr>
          <w:p>
            <w:pPr>
              <w:pStyle w:val="Normal"/>
              <w:spacing w:lineRule="auto" w:line="240" w:before="0" w:after="0"/>
              <w:jc w:val="right"/>
              <w:rPr/>
            </w:pPr>
            <w:r>
              <w:rPr>
                <w:rFonts w:eastAsia="Times New Roman"/>
                <w:color w:val="000000"/>
                <w:szCs w:val="28"/>
              </w:rPr>
              <w:t>21 37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4 81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7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37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рректировка территориальной схемы обращения с отход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 4 04 947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944,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pPr>
            <w:r>
              <w:rPr>
                <w:rFonts w:eastAsia="Times New Roman"/>
                <w:color w:val="000000"/>
                <w:szCs w:val="28"/>
              </w:rPr>
              <w:t>12 4 04 94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944,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Воспроизводство и использование природных ресурсо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4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8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74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4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18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74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храна и воспроизводство объектов животного мира и среды их об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биотехнически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91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2 9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1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реализации государственной програм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2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6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3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ых полномочий Российской Федерации в области охраны и использования охотничьих ресурсов (содержание центрального аппара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5970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62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6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3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597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1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79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79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597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 4 05 597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РАЗОВАНИЕ</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2 962 760,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0 636 87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2 460 489,8</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ошкольное образование</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 056 221,5</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00 518,2</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07 80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42 38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 06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4 83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85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83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2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оддержка семь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Я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 85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0 83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2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Я1 531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 11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19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8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Я1 53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 11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19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8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источником финансового обеспечения которой являются исключительно средства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Я1 А31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73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640,7</w:t>
            </w:r>
          </w:p>
        </w:tc>
        <w:tc>
          <w:tcPr>
            <w:tcW w:w="1984" w:type="dxa"/>
            <w:tcBorders/>
            <w:vAlign w:val="bottom"/>
          </w:tcPr>
          <w:p>
            <w:pPr>
              <w:pStyle w:val="Normal"/>
              <w:spacing w:lineRule="auto" w:line="240" w:before="0" w:after="0"/>
              <w:jc w:val="right"/>
              <w:rPr/>
            </w:pPr>
            <w:r>
              <w:rPr>
                <w:rFonts w:eastAsia="Times New Roman"/>
                <w:color w:val="000000"/>
                <w:szCs w:val="28"/>
              </w:rPr>
              <w:t>5 44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Я1 А3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73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64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4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2 53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9 23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7 60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дошко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2 53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9 23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7 60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200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ранты в форме субсидий юридическим лицам, осуществляющим образовательную деятельность по образовательным программам дошкольного образования, активно внедряющим современные образовательные программы и педагогические технологии, расположенным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215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21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21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центра методической, психолого-педагогической, диагностической и консультационной помощи родител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724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72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государственных образовательных организац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730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61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4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4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73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61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4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4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02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66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66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66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0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66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66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66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переданных полномочий по финансовому обеспечению получения дошкольного образования в частных дошкольных образовательных и общеобразовательных организациях, осуществляющих образовательную деятельность по основным общеобразовательным программ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06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63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84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841,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0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63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84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841,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09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69 954,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69 954,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модернизацию объектов муниципальной собственности для размещения дошкольных образовательны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1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3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2 76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 32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3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2 76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 32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3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оддержка семь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1 Я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обеспечение в муниципальных дошкольных образовательных организациях, выступающих объектами капитального ремонта, требований к антитеррористической защищенности объектов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1 Я1 81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1 Я1 81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6,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щее образование</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4 494 303,8</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 540 514,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 123 38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84 20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77 02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15 36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40 30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88 04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33 59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Все лучшее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3 52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1 26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86 81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Адресное строительство школ в отдельных населенных пунктах с объективно выявленной потребностью инфраструктуры (зданий) школ</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504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55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8 26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4 26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50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55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8 26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4 26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ащение предметных кабинетов общеобразовательных организаций средствами обучения и восп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555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82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55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82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модернизации школьных систем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57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 9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 23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47 78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57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0 9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 23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47 78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ащение региональных ресурсно-методических центров на базе образовательных организаций средствами обучения и восп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73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5,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73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5,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 на адресное строительство школ в отдельных населенных пунктах с объективно выявленной потребностью инфраструктуры (зданий) школ</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А04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8 91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А0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8 91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модернизации школьных систем образования, источником финансового обеспечения которых являются исключительно средства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А7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3 19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761,5</w:t>
            </w:r>
          </w:p>
        </w:tc>
        <w:tc>
          <w:tcPr>
            <w:tcW w:w="1984" w:type="dxa"/>
            <w:tcBorders/>
            <w:vAlign w:val="bottom"/>
          </w:tcPr>
          <w:p>
            <w:pPr>
              <w:pStyle w:val="Normal"/>
              <w:spacing w:lineRule="auto" w:line="240" w:before="0" w:after="0"/>
              <w:jc w:val="right"/>
              <w:rPr/>
            </w:pPr>
            <w:r>
              <w:rPr>
                <w:rFonts w:eastAsia="Times New Roman"/>
                <w:color w:val="000000"/>
                <w:szCs w:val="28"/>
              </w:rPr>
              <w:t>255 85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А7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6 437,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4 А7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6 75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76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5 85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едагоги и наставни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6 77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6 7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6 77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30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6 77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6 7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6 77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3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779,1</w:t>
            </w:r>
          </w:p>
        </w:tc>
        <w:tc>
          <w:tcPr>
            <w:tcW w:w="2127" w:type="dxa"/>
            <w:tcBorders/>
            <w:vAlign w:val="bottom"/>
          </w:tcPr>
          <w:p>
            <w:pPr>
              <w:pStyle w:val="Normal"/>
              <w:spacing w:lineRule="auto" w:line="240" w:before="0" w:after="0"/>
              <w:jc w:val="right"/>
              <w:rPr/>
            </w:pPr>
            <w:r>
              <w:rPr>
                <w:rFonts w:eastAsia="Times New Roman"/>
                <w:color w:val="000000"/>
                <w:szCs w:val="28"/>
              </w:rPr>
              <w:t>33 77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77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межбюджетные трансфер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3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7 90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7 90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7 90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3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5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5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50,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3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42,7</w:t>
            </w:r>
          </w:p>
        </w:tc>
        <w:tc>
          <w:tcPr>
            <w:tcW w:w="2127" w:type="dxa"/>
            <w:tcBorders/>
            <w:vAlign w:val="bottom"/>
          </w:tcPr>
          <w:p>
            <w:pPr>
              <w:pStyle w:val="Normal"/>
              <w:spacing w:lineRule="auto" w:line="240" w:before="0" w:after="0"/>
              <w:jc w:val="right"/>
              <w:rPr/>
            </w:pPr>
            <w:r>
              <w:rPr>
                <w:rFonts w:eastAsia="Times New Roman"/>
                <w:color w:val="000000"/>
                <w:szCs w:val="28"/>
              </w:rPr>
              <w:t>4 04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4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443 9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 97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81 77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общего и дополните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04 87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95 26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88 84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го образования гражданам, содержащимся в воспитательно-трудовых и исправительно-трудовых учрежден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39,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3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4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49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991,9</w:t>
            </w:r>
          </w:p>
        </w:tc>
        <w:tc>
          <w:tcPr>
            <w:tcW w:w="1984" w:type="dxa"/>
            <w:tcBorders/>
            <w:vAlign w:val="bottom"/>
          </w:tcPr>
          <w:p>
            <w:pPr>
              <w:pStyle w:val="Normal"/>
              <w:spacing w:lineRule="auto" w:line="240" w:before="0" w:after="0"/>
              <w:jc w:val="right"/>
              <w:rPr/>
            </w:pPr>
            <w:r>
              <w:rPr>
                <w:rFonts w:eastAsia="Times New Roman"/>
                <w:color w:val="000000"/>
                <w:szCs w:val="28"/>
              </w:rPr>
              <w:t>17 39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го образования по образовательным программам повышенного уровн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902,5</w:t>
            </w:r>
          </w:p>
        </w:tc>
        <w:tc>
          <w:tcPr>
            <w:tcW w:w="2127" w:type="dxa"/>
            <w:tcBorders/>
            <w:vAlign w:val="bottom"/>
          </w:tcPr>
          <w:p>
            <w:pPr>
              <w:pStyle w:val="Normal"/>
              <w:spacing w:lineRule="auto" w:line="240" w:before="0" w:after="0"/>
              <w:jc w:val="right"/>
              <w:rPr/>
            </w:pPr>
            <w:r>
              <w:rPr>
                <w:rFonts w:eastAsia="Times New Roman"/>
                <w:color w:val="000000"/>
                <w:szCs w:val="28"/>
              </w:rPr>
              <w:t>79 89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56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90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89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56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го образования для детей-инвалидов и детей с ограниченными возможностями здоровья дистанционно</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92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26,3</w:t>
            </w:r>
          </w:p>
        </w:tc>
        <w:tc>
          <w:tcPr>
            <w:tcW w:w="1984" w:type="dxa"/>
            <w:tcBorders/>
            <w:vAlign w:val="bottom"/>
          </w:tcPr>
          <w:p>
            <w:pPr>
              <w:pStyle w:val="Normal"/>
              <w:spacing w:lineRule="auto" w:line="240" w:before="0" w:after="0"/>
              <w:jc w:val="right"/>
              <w:rPr/>
            </w:pPr>
            <w:r>
              <w:rPr>
                <w:rFonts w:eastAsia="Times New Roman"/>
                <w:color w:val="000000"/>
                <w:szCs w:val="28"/>
              </w:rPr>
              <w:t>31 32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9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9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9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35,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3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3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сновного общего, среднего общего образования, дополнительных общеобразовательных программ, оздоровления и отдыха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1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73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38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32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1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73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38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32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доступного и бесплатного общего образования, дополнительных образовательных программ по подготовке несовершеннолетних воспитанников к военной и иной государственной служб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18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33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75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73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1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33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75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 73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доступного и бесплатного начального общего, основного общего, среднего общего образования по основным образовательным программам учащимся с ограниченными возможностями здоровья и детям с расстройствами аутистического спект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pPr>
            <w:r>
              <w:rPr>
                <w:rFonts w:eastAsia="Times New Roman"/>
                <w:color w:val="000000"/>
                <w:szCs w:val="28"/>
              </w:rPr>
              <w:t>02 4 03 719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87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96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30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1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3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2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2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1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93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3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7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адаптированных основных общеобразовательных програм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3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государственных образовательных организац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0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47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54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28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47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54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28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функционирования центра выявления и поддержки одаренных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1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81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30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65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81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30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65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8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8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переда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0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3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3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3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0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63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3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63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09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32 335,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0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pPr>
            <w:r>
              <w:rPr>
                <w:rFonts w:eastAsia="Times New Roman"/>
                <w:color w:val="000000"/>
                <w:szCs w:val="28"/>
              </w:rPr>
              <w:t>13 932 335,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дополнительное финансовое обеспечение мероприятий по организации питания обучающихся 5-11 классов в общеобразовательных организац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13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00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009,2</w:t>
            </w:r>
          </w:p>
        </w:tc>
        <w:tc>
          <w:tcPr>
            <w:tcW w:w="1984" w:type="dxa"/>
            <w:tcBorders/>
            <w:vAlign w:val="bottom"/>
          </w:tcPr>
          <w:p>
            <w:pPr>
              <w:pStyle w:val="Normal"/>
              <w:spacing w:lineRule="auto" w:line="240" w:before="0" w:after="0"/>
              <w:jc w:val="right"/>
              <w:rPr/>
            </w:pPr>
            <w:r>
              <w:rPr>
                <w:rFonts w:eastAsia="Times New Roman"/>
                <w:color w:val="000000"/>
                <w:szCs w:val="28"/>
              </w:rPr>
              <w:t>181 00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00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00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00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модернизацию объектов муниципальной собственности для размещения общеобразовательны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1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009,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1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009,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проведение капитального ремонта и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и городах с численностью населения до 250 тысяч челов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18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81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учащихся государственных и муниципальных общеобразовательных учреждений Оренбургской области школьными учебник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02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 20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3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39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0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1 20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3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39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итания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35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3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851,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851,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R30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0 74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2 09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60 24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R3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59 28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0 5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58 67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R3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51,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новых мест в общеобразовательных организациях в связи с ростом числа обучающихся, вызванным демографическим фактор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R3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4 074,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R3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4 074,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капитального ремонта и оснащение корпусов муниципального общеобразовательного автономного учреждения «Средняя общеобразовательная школа № 24 г. Орска» за счет средств резервного фонда Правительства Российской Федерации (корпус, расположенный по адресу: г. Орск, Оренбургская область, ул. Коммунистов-Большевиков, д. 1)</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pPr>
            <w:r>
              <w:rPr>
                <w:rFonts w:eastAsia="Times New Roman"/>
                <w:color w:val="000000"/>
                <w:szCs w:val="28"/>
              </w:rPr>
              <w:t>02 4 03 R887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975,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R887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975,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капитального ремонта и оснащение корпусов муниципального общеобразовательного автономного учреждения «Средняя общеобразовательная школа № 24 г. Орска» за счет средств резервного фонда Правительства Российской Федерации (корпус, расположенный по адресу: г. Орск, Оренбургская область, ул. Подзорова, д. 79)</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R887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6 246,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R887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6 246,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 на создание новых мест в общеобразовательных организациях в связи с ростом числа обучающихся, вызванным демографическим фактор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А3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9 26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А3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9 26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Защита прав детей, государственная поддержка детей-сирот и детей с ограниченными возможностями здоров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9 02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93 71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2 93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го образования общеобразовательными учреждениями для детей с ограниченными возможностями здоров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60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9 3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3 76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6 18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32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7 73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11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73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73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9,4</w:t>
            </w:r>
          </w:p>
        </w:tc>
        <w:tc>
          <w:tcPr>
            <w:tcW w:w="1984" w:type="dxa"/>
            <w:tcBorders/>
            <w:vAlign w:val="bottom"/>
          </w:tcPr>
          <w:p>
            <w:pPr>
              <w:pStyle w:val="Normal"/>
              <w:spacing w:lineRule="auto" w:line="240" w:before="0" w:after="0"/>
              <w:jc w:val="right"/>
              <w:rPr/>
            </w:pPr>
            <w:r>
              <w:rPr>
                <w:rFonts w:eastAsia="Times New Roman"/>
                <w:color w:val="000000"/>
                <w:szCs w:val="28"/>
              </w:rPr>
              <w:t>2 55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спитание и предоставление общего образования интернатными учреждениями для детей с ограниченными возможностями здоровья и детей-сиро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8 391,3</w:t>
            </w:r>
          </w:p>
        </w:tc>
        <w:tc>
          <w:tcPr>
            <w:tcW w:w="2127" w:type="dxa"/>
            <w:tcBorders/>
            <w:vAlign w:val="bottom"/>
          </w:tcPr>
          <w:p>
            <w:pPr>
              <w:pStyle w:val="Normal"/>
              <w:spacing w:lineRule="auto" w:line="240" w:before="0" w:after="0"/>
              <w:jc w:val="right"/>
              <w:rPr/>
            </w:pPr>
            <w:r>
              <w:rPr>
                <w:rFonts w:eastAsia="Times New Roman"/>
                <w:color w:val="000000"/>
                <w:szCs w:val="28"/>
              </w:rPr>
              <w:t>1 182 20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4 60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3 70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5 88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1 26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864,9</w:t>
            </w:r>
          </w:p>
        </w:tc>
        <w:tc>
          <w:tcPr>
            <w:tcW w:w="2127" w:type="dxa"/>
            <w:tcBorders/>
            <w:vAlign w:val="bottom"/>
          </w:tcPr>
          <w:p>
            <w:pPr>
              <w:pStyle w:val="Normal"/>
              <w:spacing w:lineRule="auto" w:line="240" w:before="0" w:after="0"/>
              <w:jc w:val="right"/>
              <w:rPr/>
            </w:pPr>
            <w:r>
              <w:rPr>
                <w:rFonts w:eastAsia="Times New Roman"/>
                <w:color w:val="000000"/>
                <w:szCs w:val="28"/>
              </w:rPr>
              <w:t>139 58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 58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8 97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7 84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4 85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pPr>
            <w:r>
              <w:rPr>
                <w:rFonts w:eastAsia="Times New Roman"/>
                <w:color w:val="000000"/>
                <w:szCs w:val="28"/>
              </w:rPr>
              <w:t>02 4 04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2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воспитания детей-сирот в детских дома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17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7 89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9 21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35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21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7 53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81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67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67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1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бщего образования для обучающихся с девиантным поведение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2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56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90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6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3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00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760,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70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07,7</w:t>
            </w:r>
          </w:p>
        </w:tc>
        <w:tc>
          <w:tcPr>
            <w:tcW w:w="1984" w:type="dxa"/>
            <w:tcBorders/>
            <w:vAlign w:val="bottom"/>
          </w:tcPr>
          <w:p>
            <w:pPr>
              <w:pStyle w:val="Normal"/>
              <w:spacing w:lineRule="auto" w:line="240" w:before="0" w:after="0"/>
              <w:jc w:val="right"/>
              <w:rPr/>
            </w:pPr>
            <w:r>
              <w:rPr>
                <w:rFonts w:eastAsia="Times New Roman"/>
                <w:color w:val="000000"/>
                <w:szCs w:val="28"/>
              </w:rPr>
              <w:t>2 90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816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5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35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68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81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5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35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68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конкурсного движения профессионального мастерства среди инвалидов и лиц с ограниченными возможностями здоровья «Абилимпикс»</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94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6,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94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94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94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9,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3,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3,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инфраструктуры для занятий физической культурой и спорт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1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Закупка и монтаж оборудования для создания «умных» спортивных площадо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75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7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10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 49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01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78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0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2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Все лучшее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1 Ю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78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0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2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обеспечение в муниципальных общеобразовательных организациях, выступающих объектами капитального ремонта, требований к антитеррористической защищенности объектов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1 Ю4 816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78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0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2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1 Ю4 81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78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0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2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32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8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8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32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8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8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32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8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8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18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34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34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4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8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4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ополнительное образование детей</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94 067,4</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20 031,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16 52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87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1 2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1 58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87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1 2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1 58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общего и дополните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87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1 2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1 58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дополнительного образования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8 11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3 35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9 84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99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04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30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 11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7 3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 53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держание детских технопарков «Кванториу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6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81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6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79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81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6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79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функционирования мобильных технопарков «Кванториу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5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1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4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5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1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4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функционирования центров цифров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8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8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функционирования регионального модельного центра дополните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1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9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0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9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и развитие интеллектуальных и творческих способностей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3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3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3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pPr>
            <w:r>
              <w:rPr>
                <w:rFonts w:eastAsia="Times New Roman"/>
                <w:color w:val="000000"/>
                <w:szCs w:val="28"/>
              </w:rPr>
              <w:t>1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6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871,4</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6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871,4</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емейные ценности и инфраструктура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6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871,4</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оддержка отрасли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6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871,4</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6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871,4</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5 55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3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3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5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3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3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4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2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2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44,9</w:t>
            </w:r>
          </w:p>
        </w:tc>
        <w:tc>
          <w:tcPr>
            <w:tcW w:w="2127" w:type="dxa"/>
            <w:tcBorders/>
            <w:vAlign w:val="bottom"/>
          </w:tcPr>
          <w:p>
            <w:pPr>
              <w:pStyle w:val="Normal"/>
              <w:spacing w:lineRule="auto" w:line="240" w:before="0" w:after="0"/>
              <w:jc w:val="right"/>
              <w:rPr/>
            </w:pPr>
            <w:r>
              <w:rPr>
                <w:rFonts w:eastAsia="Times New Roman"/>
                <w:color w:val="000000"/>
                <w:szCs w:val="28"/>
              </w:rPr>
              <w:t>4 42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2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6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9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лекций, бесед и других мероприятий, направленных на профилактику терроризма и распространения его идеолог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профилактике распространения идеологии терроризма в молодежной сред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3 943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3 94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этнокультурных мероприятий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этнокультурной направл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4 943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4 94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5,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реднее профессиональное образование</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141 090,8</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647 839,5</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017 11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10 38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52 80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22 0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5 19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5 99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60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едагоги и наставни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02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51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60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0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орода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36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933,7</w:t>
            </w:r>
          </w:p>
        </w:tc>
        <w:tc>
          <w:tcPr>
            <w:tcW w:w="2127" w:type="dxa"/>
            <w:tcBorders/>
            <w:vAlign w:val="bottom"/>
          </w:tcPr>
          <w:p>
            <w:pPr>
              <w:pStyle w:val="Normal"/>
              <w:spacing w:lineRule="auto" w:line="240" w:before="0" w:after="0"/>
              <w:jc w:val="right"/>
              <w:rPr/>
            </w:pPr>
            <w:r>
              <w:rPr>
                <w:rFonts w:eastAsia="Times New Roman"/>
                <w:color w:val="000000"/>
                <w:szCs w:val="28"/>
              </w:rPr>
              <w:t>177 4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51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3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1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1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1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3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 62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11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9 206,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рофессионалите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173,8</w:t>
            </w:r>
          </w:p>
        </w:tc>
        <w:tc>
          <w:tcPr>
            <w:tcW w:w="2127" w:type="dxa"/>
            <w:tcBorders/>
            <w:vAlign w:val="bottom"/>
          </w:tcPr>
          <w:p>
            <w:pPr>
              <w:pStyle w:val="Normal"/>
              <w:spacing w:lineRule="auto" w:line="240" w:before="0" w:after="0"/>
              <w:jc w:val="right"/>
              <w:rPr/>
            </w:pPr>
            <w:r>
              <w:rPr>
                <w:rFonts w:eastAsia="Times New Roman"/>
                <w:color w:val="000000"/>
                <w:szCs w:val="28"/>
              </w:rPr>
              <w:t>588 474,8</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образование учебных корпусов и общежитий колледжей как неотъемлемой части учебно-производственного комплекс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9 50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17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 474,8</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9 50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28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282,4</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9 50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89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1 192,4</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25 18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86 80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44 47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pPr>
            <w:r>
              <w:rPr>
                <w:rFonts w:eastAsia="Times New Roman"/>
                <w:color w:val="000000"/>
                <w:szCs w:val="28"/>
              </w:rPr>
              <w:t>3 615 80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7 42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35 08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среднего профессионального образования по программам профессиональной подготовки квалифицированных рабочих, служащи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5 18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5 76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1 72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пен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78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0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20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2 39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2 55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8 51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среднего профессионального образования по программам подготовки специалистов среднего звен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66 566,5</w:t>
            </w:r>
          </w:p>
        </w:tc>
        <w:tc>
          <w:tcPr>
            <w:tcW w:w="2127" w:type="dxa"/>
            <w:tcBorders/>
            <w:vAlign w:val="bottom"/>
          </w:tcPr>
          <w:p>
            <w:pPr>
              <w:pStyle w:val="Normal"/>
              <w:spacing w:lineRule="auto" w:line="240" w:before="0" w:after="0"/>
              <w:jc w:val="right"/>
              <w:rPr/>
            </w:pPr>
            <w:r>
              <w:rPr>
                <w:rFonts w:eastAsia="Times New Roman"/>
                <w:color w:val="000000"/>
                <w:szCs w:val="28"/>
              </w:rPr>
              <w:t>2 932 9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4 626,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пен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5 16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5 63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9 94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4 00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45 77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2 963,3</w:t>
            </w:r>
          </w:p>
        </w:tc>
        <w:tc>
          <w:tcPr>
            <w:tcW w:w="1984" w:type="dxa"/>
            <w:tcBorders/>
            <w:vAlign w:val="bottom"/>
          </w:tcPr>
          <w:p>
            <w:pPr>
              <w:pStyle w:val="Normal"/>
              <w:spacing w:lineRule="auto" w:line="240" w:before="0" w:after="0"/>
              <w:jc w:val="right"/>
              <w:rPr/>
            </w:pPr>
            <w:r>
              <w:rPr>
                <w:rFonts w:eastAsia="Times New Roman"/>
                <w:color w:val="000000"/>
                <w:szCs w:val="28"/>
              </w:rPr>
              <w:t>2 390 60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аттестации обучающихся по программам среднего профессионального образования с использованием механизма демонстрационного экзамен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29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5,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1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1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2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pPr>
            <w:r>
              <w:rPr>
                <w:rFonts w:eastAsia="Times New Roman"/>
                <w:color w:val="000000"/>
                <w:szCs w:val="28"/>
              </w:rPr>
              <w:t>11 255,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1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1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ункционирование центров опережающей профессиональной подготов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31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3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6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конкурсного движения по профессиональному мастерству «Профессионал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3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pPr>
            <w:r>
              <w:rPr>
                <w:rFonts w:eastAsia="Times New Roman"/>
                <w:color w:val="000000"/>
                <w:szCs w:val="28"/>
              </w:rPr>
              <w:t>14 30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конкурсного движения профессионального мастерства среди инвалидов и лиц с ограниченными возможностями здоровья «Абилимпикс»</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2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и функционирование ресурсного учебно-методического центра по обучению инвалидов и лиц с ограниченными возможностями здоровья в системе среднего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5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45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155,0</w:t>
            </w:r>
          </w:p>
        </w:tc>
        <w:tc>
          <w:tcPr>
            <w:tcW w:w="2127" w:type="dxa"/>
            <w:tcBorders/>
            <w:vAlign w:val="bottom"/>
          </w:tcPr>
          <w:p>
            <w:pPr>
              <w:pStyle w:val="Normal"/>
              <w:spacing w:lineRule="auto" w:line="240" w:before="0" w:after="0"/>
              <w:jc w:val="right"/>
              <w:rPr/>
            </w:pPr>
            <w:r>
              <w:rPr>
                <w:rFonts w:eastAsia="Times New Roman"/>
                <w:color w:val="000000"/>
                <w:szCs w:val="28"/>
              </w:rPr>
              <w:t>10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4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407,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образовательно-производственных центров (кластер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6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конкурсного движения «Мастер года» среди педагогических работник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межрегиональных отраслевых учебно-методических центров подготовки кадров для авиастроительной, судостроительной и инновационной транспортной отрасл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64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8,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6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58,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общего и дополните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реализации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1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1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8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здание универсальной безбарьерной среды для инклюзивного образования детей-инвали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условий для инклюзивного образования детей-инвалидов в областных учрежден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4 723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pPr>
            <w:r>
              <w:rPr>
                <w:rFonts w:eastAsia="Times New Roman"/>
                <w:color w:val="000000"/>
                <w:szCs w:val="28"/>
              </w:rPr>
              <w:t>04 4 04 72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2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37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70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70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376,3</w:t>
            </w:r>
          </w:p>
        </w:tc>
        <w:tc>
          <w:tcPr>
            <w:tcW w:w="2127" w:type="dxa"/>
            <w:tcBorders/>
            <w:vAlign w:val="bottom"/>
          </w:tcPr>
          <w:p>
            <w:pPr>
              <w:pStyle w:val="Normal"/>
              <w:spacing w:lineRule="auto" w:line="240" w:before="0" w:after="0"/>
              <w:jc w:val="right"/>
              <w:rPr/>
            </w:pPr>
            <w:r>
              <w:rPr>
                <w:rFonts w:eastAsia="Times New Roman"/>
                <w:color w:val="000000"/>
                <w:szCs w:val="28"/>
              </w:rPr>
              <w:t>93 70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70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37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70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70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37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70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70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667,6</w:t>
            </w:r>
          </w:p>
        </w:tc>
        <w:tc>
          <w:tcPr>
            <w:tcW w:w="2127" w:type="dxa"/>
            <w:tcBorders/>
            <w:vAlign w:val="bottom"/>
          </w:tcPr>
          <w:p>
            <w:pPr>
              <w:pStyle w:val="Normal"/>
              <w:spacing w:lineRule="auto" w:line="240" w:before="0" w:after="0"/>
              <w:jc w:val="right"/>
              <w:rPr/>
            </w:pPr>
            <w:r>
              <w:rPr>
                <w:rFonts w:eastAsia="Times New Roman"/>
                <w:color w:val="000000"/>
                <w:szCs w:val="28"/>
              </w:rPr>
              <w:t>12 49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9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70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208,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208,2</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Профессиональная подготовка, переподготовка и повышение квалификаци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6 731,3</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3 26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5 34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действие занятости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136,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86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95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4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Образование для рынка тру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Л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4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рофессионального обучения и дополнительного профессионального образования работников организаций оборонно-промышленного комплекс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Л2 529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4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1 Л2 52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4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14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80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800,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политики занятости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43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9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9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фессиональное обучение и дополнительное профессиональное образование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включая обучение в другой мест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62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9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9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2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2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7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86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86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869,2</w:t>
            </w:r>
          </w:p>
        </w:tc>
      </w:tr>
      <w:tr>
        <w:trPr>
          <w:trHeight w:val="23" w:hRule="atLeast"/>
          <w:cantSplit w:val="true"/>
        </w:trPr>
        <w:tc>
          <w:tcPr>
            <w:tcW w:w="5102" w:type="dxa"/>
            <w:tcBorders/>
            <w:vAlign w:val="bottom"/>
          </w:tcPr>
          <w:p>
            <w:pPr>
              <w:pStyle w:val="Normal"/>
              <w:spacing w:lineRule="auto" w:line="240" w:before="0" w:after="0"/>
              <w:rPr/>
            </w:pPr>
            <w:r>
              <w:rPr>
                <w:rFonts w:eastAsia="Times New Roman"/>
                <w:color w:val="000000"/>
                <w:szCs w:val="28"/>
              </w:rPr>
              <w:t>Реализация мероприятий по организации обучения, профессиональной подготовки, профессиональной переподготовки, повышения квалификации участников и ветеранов специальной военной операции, включенных в список победителей конкурсного отбора проекта «Герои Оренбуржья», мероприятий, направленных на их личностный и профессиональный рост, успешное трудоустройство, самореализацию, а также материально-технического сопровождения указан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96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11,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96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11,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реализации государственной программ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фессиональное обучение, дополнительное профессиональное образование специалистов службы занят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73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3 73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казание содействия добровольному переселению в Оренбургскую область соотечественников, проживающих за рубеж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оказание содействия в сфере занят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R086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R086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учение населения защите от чрезвычайных ситуаций и стихийных бедствий, по вопросам гражданской обороны и пожарной безопас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учение населения защите от чрезвычайных ситуаций и стихийных бедствий, по вопросам гражданской обороны и пожарной безопас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5 720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5 72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9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е проект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й проект «Профессиональное развитие государственных гражданских и муниципальных служащи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Q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фессиональное развитие государственных гражданских служащи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Q6 923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Q6 92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Q6 92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09,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5 Q6 92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8</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Высшее образование</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47 607,6</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71 129,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72 69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98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12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69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98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12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69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98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12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69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по предоставлению высшего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67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8 73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6 69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ипен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5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7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7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0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7 42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4 35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2 32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31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395,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 31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395,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олодежная политик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164 041,4</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3 375,5</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3 37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2 73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02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02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651,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Россия - страна возможнос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6 651,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программы комплексного развития молодежной политики в субъектах Российской Федерации «Регион для молоды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1 51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6 651,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1 5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25,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1 5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455,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1 5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70,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программы комплексного развития молодежной политики в субъектах Российской Федерации «Регион для молодых»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1 А1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1 А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6 08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02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02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Молодежная политик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6 505,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02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02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по оказанию социально-психологической помощи молодеж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70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1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6,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7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1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56,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мероприятий в области молодежной полити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70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10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3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43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7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7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80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13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13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лучших добровольческих практи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947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94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652,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652,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детским и молодежным общественным организац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957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95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отдыха и оздоровле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78,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R49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78,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R4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78,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9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правопорядк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направленных на правовое просвещение молодеж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927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92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детских и молодежных общественных объединений, деятельность которых направлена на профилактику и противодействие преступ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92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1 92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наркомани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направленных на профилактику наркоман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928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92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лекций, бесед и других мероприятий, направленных на профилактику терроризма и распространения его идеолог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профилактике распространения идеологии терроризма в молодежной сред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3 943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3 94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6 90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95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95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6 90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95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95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2 92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97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97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мероприятий в сфере патриотического воспитания и допризывной подготовки молодеж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72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92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97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97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72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92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97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97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региональному отделению Общероссийского общественно-государственного движения детей и молодежи «Движение первых» Оренбургской области на реализацию мероприятий, направленных на развитие различных форм детского и молодежного самоуправления, социальной и гражданской активности и включение детей и молодежи в общественную жизнь</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6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60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региональному отделению Общероссийской общественно-государственной организации «Добровольное общество содействия армии, авиации и флоту Росс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62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6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волонтерского движения как важного элемента системы патриотического воспитания молодеж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8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8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детских и молодежных общественных организаций патриотической направл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3 936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8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8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3 93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8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8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8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3 93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образования</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7</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6 298 696,4</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5 650 200,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5 714 24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39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76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 14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39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76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 14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медицинской помощи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39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76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 14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держание, воспитание и оказание медицинской помощи детям-сиротам и детям, оставшимся без попечения родителей, в домах ребенк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5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 39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76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 14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01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67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05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9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6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6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1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79 48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881 21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897 35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84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87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9 32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едагоги и наставни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 84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87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9 32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0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11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11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11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2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2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2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межбюджетные трансфер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55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55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55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0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17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72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75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21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1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18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16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16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1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9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4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94 64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694 34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708 02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1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18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ункционирование центра практической подготовки в сфере разработки, производства и эксплуатации беспилотных авиационных систе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3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8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73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8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готовка управленческих кадров для организаций народного хозяйства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R06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R0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6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общего и дополните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51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0 13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24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ощрение лучших педагогических работников образовательных организаций области и лучших образовательных организаци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200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20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лата стипендий для поддержки способной и талантливой молодеж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20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выплаты гражданам несоциального характе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20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аттестации работников образовательных организац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2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государственной итоговой аттестации обучающихс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2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23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84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 25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23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84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 25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основного общего, среднего общего образования, дополнительных общеобразовательных программ, оздоровления и отдыха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1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72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51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51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1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729,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51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51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психолого-медико-педагогического сопровождения детей с ограниченными возможностями здоров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9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5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8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5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7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8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едение информационных ресурсов и баз данны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9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43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43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43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2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43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43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43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тодическое обеспечение образовательн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0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3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68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связанных с независимой оценкой качества услуг образовательных организаций и ее результат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50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95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Молодежная политик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66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39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39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6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9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9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6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4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мероприятий в области молодежной полити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70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5 7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существление политики Оренбургской области в сфере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40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5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0 12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6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 66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82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82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6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11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27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27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6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4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4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4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ых полномочий Российской Федерации в сфере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6 59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73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9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30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6 59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99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05,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1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6 59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6 59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отдыха и оздоровле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8 12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30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 596,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Субсидии бюджетам муниципальных образований на реализацию мероприятий по модернизации объектов инфраструктуры, предназначенных для отдыха и оздоровления детей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819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0 281,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81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0 281,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Реализация мероприятий по модернизации объектов инфраструктуры, предназначенных для отдыха и оздоровления детей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96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76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2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96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62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2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96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134,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R49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 13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87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R4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10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11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87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R4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031,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 источником финансового обеспечения которых являются исключительно средства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А49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94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75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20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А4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40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75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20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7 А49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544,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государственных гарантий реализации прав на получение общедоступного и бесплатного дошкольного, общего и дополнительного образования детей в муниципальных образовательных организац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33 61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29 48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29 48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8 819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33 61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29 48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29 48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8 81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33 61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29 48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29 48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циальная поддерж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40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87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87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40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87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87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отдыха детей и их оздоров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40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87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2 87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оздоровительной кампании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208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 46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 94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0 94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9 13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7 14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7 14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2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57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20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49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21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21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переданных полномочий по финансовому обеспечению мероприятий по отдыху детей в каникулярное врем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805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3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3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33,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80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3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3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33,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осуществление мероприятий по повышению качества и безопасности отдыха и оздоровле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960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6 96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Интеграция общего и дополнительного образования физкультурно-спортивной направленности в развитие физического воспитания и детско-юношеского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по обеспечению участия обучающихся общеобразовательных организаций в школьных, областных и всероссийских соревнован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9 938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9 93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22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74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22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74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Кадры в агропромышленном комплекс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22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8 74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содействию повышения кадровой обеспеченности предприятий агропромышленного комплекса (cубсидии на прохождение практики студен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4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8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4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8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содействию повышения кадровой обеспеченности предприятий агропромышленного комплекса (cубсидии на выплаты стимулирующего характе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3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3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2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содействию повышения кадровой обеспеченности предприятий агропромышленного комплекса (cубсидии на проведение ремонта и приобретение оборуд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4</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5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76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14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5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8 76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14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содействию повышения кадровой обеспеченности предприятий агропромышленного комплекса (субсидии на компенсацию части затрат на строительство (приобретение) жилья, предоставляемого по договору найма жилого помещ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5</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6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1 Е4 5533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6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39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39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9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9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00,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9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в образовательных организациях муниципальных образований требований к антитеррористической защищенности объектов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обеспечение в муниципальных образовательных организациях требований к антитеррористической защищенности объектов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6 816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6 81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8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8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8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Военно-патриотическое воспитание и допризывная подготовка граждан (молодежи), развитие практики шефства воинских частей над образовательными организац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4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4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4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по военно-патриотическому и спортивному воспитанию в сфере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36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3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направленные на развитие и поддержку российского казаче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36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3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в области сохранения и развития казачьей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5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1 95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вершенствование форм и методов работы по патриотическому воспитанию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гражданско-патриотической, историко-патриотической и культурно-патриотической направл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2 936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2 93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2 93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КУЛЬТУРА, КИНЕМАТОГРАФИЯ</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717 910,3</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712 016,2</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628 245,5</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Культур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460 550,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231 989,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335 09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2 42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31 98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35 09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94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4 57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3 06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емейные ценности и инфраструктура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4 94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4 57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3 06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одернизация региональных и муниципальных библиот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34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42,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3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3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242,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модельных муниципальных библиот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45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4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сети учреждений культурно-досугового тип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1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43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64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1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1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43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64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1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ремонта и (или) материально-технического оснащения региональных и (или) муниципальных филармо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5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3,5</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3,5</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одернизация региональных и муниципальных театр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54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6 18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54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6 18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ащение региональных и муниципальных театров, находящихся в городах с численностью населения более 300 тысяч челов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96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3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4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96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63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Техническое оснащение региональных и муниципальных музее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0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4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0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14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4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одернизация региональных и муниципальных музее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9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3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42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56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933,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1 Я5 55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42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6 56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54 21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93 62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73 92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хранение, использование, популяризация и государственная охрана объектов культурного наслед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55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82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по сохранению, использованию, популяризации и государственной охране объектов культурного наслед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919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55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82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91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55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82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82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библиотечного дел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2 06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 22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88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иблиотечное обслуживание посетителей библиот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3 71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24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6 29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35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3 71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24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6 29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35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оддержка отрасли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3 R5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2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92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2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3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6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8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3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3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6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4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музейного дел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31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 2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7 99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Экскурсионное, информационное и справочное обслуживание посетителей музее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4 716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4 37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 2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7 99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4 71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4 37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3 20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7 99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ставрация и реэкспозиция мемориальных пушкинских музеев и музеев-заповедник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4 R78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41,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4 R78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41,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хранение и развитие художественных и литературных тради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3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7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хранение и развитие художественных и литературных тради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5 716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3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7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5 71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3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9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87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хранение и развитие исполнительских искусст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4 54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9 49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9 90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и распространение театральных постановок, концертных програм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6 716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4 54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9 49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9 90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6 71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4 54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99 49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9 90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хранение, развитие и популяризация нематериального этнокультурного достоя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6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58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96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хранение, развитие и популяризация нематериального этнокультурного достоя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7 717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6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58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96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7 71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 16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58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96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Выплата премий в области культуры и искус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1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в области культуры и искус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8 943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1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8 94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8 94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8 943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и проведение мероприятий в сфере культуры и кинематограф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91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33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в сфере культуры и кинематограф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9 937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 91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7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33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9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9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9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11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4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03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культурной инфраструк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6 33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4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2 57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8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081,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081,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капитальный ремонт муниципальных объектов культуры и искус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81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39,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81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39,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21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2 57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21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2 57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рант в форме субсидии Федеральному казенному предприятию «Российская государственная цирковая компания» на финансовое обеспечение затрат, связанных с проведением капитального ремонта расположенного на территории Оренбургской области имущества, находящегося в федеральной собственности и закрепленного на праве оперативного управления за государственным цирк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957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2 95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Государственная поддержка муниципальных учреждений культуры, находящихся на территориях сельских поселений, и их работник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5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5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5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оддержка отрасли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4 R5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5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5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5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4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4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4 R5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е проект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 26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7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0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й проект «Культура малой Родин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Q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 26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78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10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Q3 R46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1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8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5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Q3 R4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1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38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55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Q3 R46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54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1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2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Q3 R4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54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1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 82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творческой деятельности и техническое оснащение детских и кукольных театр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Q3 R51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0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8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72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Q3 R5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5 Q3 R5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0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8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2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3,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3,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3,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63,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864,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98,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Комплексное развитие сельских территор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76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 не входящих в состав национ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76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овременный облик сельских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76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софинансирование капитальных вложений в объекты муниципальной собств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3 8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714,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3 8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714,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комплексного развития сельских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3 R5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048,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3 R5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048,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Кинематография</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9 200,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9 2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9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и проведение мероприятий в сфере культуры и кинематограф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оприятия в сфере культуры и кинематограф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9 937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9 93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Государственная поддержка организаций, осуществляющих деятельность в сфере кинообслуживания, кинопроката и производства фильм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организациям, осуществляющим деятельность в сфере кинообслуживания и кинопрока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0 92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0 9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культуры, кинематографи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8</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18 160,3</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40 826,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53 95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земельно-имущественным комплекс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16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86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16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86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правление и распоряжение объектами государственной собственности Оренбургской области, в том числе земельными ресурс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16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86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государственному унитарному предприятию Оренбургской области «Областной имущественный фонд» на реализацию мероприятий по сохранению объектов культурного наслед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945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16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86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 4 01 94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5 16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86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03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15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58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8 03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15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58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хранение, использование, популяризация и государственная охрана объектов культурного наслед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17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2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45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45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8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8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1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4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04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ых полномочий Российской Федерации в отношении объектов культурного наслед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59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2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63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6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59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5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0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0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59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6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3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6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1 59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системы управления в сфере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85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13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13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1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13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13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 13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68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59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59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1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5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4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4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служивание государственных учреждений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1 73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 71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9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99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1 73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75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03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03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1 73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6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5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5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9,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9,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государственной нац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29,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еализация государственной национальной политики» (региональный форум «Оренэтно»)</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40,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40,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еализация государственной национальной политики» (Международная просветительская акция «Большой этнографический диктан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еализация государственной национальной политики» (акция, посвященная Дню солидарности в борьбе с терроризм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еализация государственной национальной политики» (День народов Оренбурж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4</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еализация государственной национальной политики» (конкурс детских исследовательских работ «Многонациональное Оренбуржь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5</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9,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5</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9,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еализация государственной национальной политики» (социальная и культурная адаптация и интеграция иностранных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6</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8,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6</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8,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еализация государственной национальной политики» (сохранение и защита самобытности, культуры, традиций народов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7</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8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7</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8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стижение показателей государственной программы Российской Федерации «Реализация государственной национальной политики» (оказание поддержки национально-культурным общественным объединениям и социально ориентированным некоммерческим организациям, деятельность которых направлена на содействие этнокультурному и духовному развитию народов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8</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0,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1 5518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70,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мер по профилактике национального и религиозного экстремизма, предупреждению попыток разжигания расовой, национальной и религиозной розни, ненависти либо вражд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филактика экстремизма на национальной и религиозной почв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5 952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8</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5 95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ЗДРАВООХРАНЕНИЕ</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 164 501,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 735 176,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 597 529,7</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тационарная медицинская помощь</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357 054,5</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936 226,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088 00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7 05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36 22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88 00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57 05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936 22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88 00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профилактически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60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32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22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испансерное наблюдение в условиях стациона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4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60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32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22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4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60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32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22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упреждение и борьба с социально значимыми заболева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44 88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8 95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18 21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стационарных условиях при туберкулез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7 46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1 47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1 44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7 460,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1 47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1 44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стационарных условиях при ВИЧ-инфекции и синдроме приобретенного иммунодефици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5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73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6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5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73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6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7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47,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7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47,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наркологических заболеваний и борьба с ни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 03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7 8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7 54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стационарных условиях при наркологических заболеван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712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 03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7 8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7 54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71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 03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7 8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7 54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1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3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лекарственных препара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2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1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3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 1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4 38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оказания медицинской помощи лицам, страдающих психическими расстройствами и расстройствами повед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1 89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47 07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3 54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стационарных условиях при психических расстройствах повед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91 89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47 07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3 54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15 20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64 85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06 12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 68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22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41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вершенствование организации оказания специализированной медицинской помощи, в том числе в условиях биологических вызов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13 36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 48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6 93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оказания специализированной медицинской помощи военнослужащим Вооруженных Сил Российской Федерации медицинскими организациями, подведомственными исполнительным органам субъектов Российской Федерации, в период проведения специальной военной оп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540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2 96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54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2 96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стационарных условиях при венерологических заболеван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3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5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9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5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9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80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9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9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9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1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1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71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паллиативной помощ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5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1 84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98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6 73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90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1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70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94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86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3 02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высокотехнологичной медицинской помощи, в том числе по профилю трансфузиолог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36 15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85 15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5 20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сокотехнологичная медицинская помощь, не включенная в базовую программу обязательного медицинского страх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715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71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медицинской деятельности, связанной с донорством органов человека в целях трансплантации (пересадки),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727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8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8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8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72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8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8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8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R4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7 23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6 23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6 283,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R4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5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2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4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R4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 68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73 41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03 13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медицинской деятельности, связанной с донорством органов человека в целях трансплантации (пересад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R4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R4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89,5</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Амбулаторная помощь</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70 570,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815 628,1</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949 17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0 57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15 62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49 17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70 57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15 62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49 17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профилактически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22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71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980,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диспансериз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4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3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0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6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3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0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76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испансерное наблюдение в амбулаторных услов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24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98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40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21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24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98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40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21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упреждение и борьба с социально значимыми заболева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4 25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4 05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5 20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ервичная медико-санитарная помощь в амбулаторных условиях 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05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51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 56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 76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0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32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86,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80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3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ервичная медико-санитарная медицинская помощь при ВИЧ-инфекции и синдроме приобретенного иммунодефици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7 44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27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6 81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7 44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5 27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6 81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анитарно-противоэпидемические мероприятия по профилактике ВИЧ-инфек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5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7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7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5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07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амбулаторных условиях при туберкулез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 07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2 35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0 34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 07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2 35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0 34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диагностических средств для выявления и мониторинга лечения лиц, инфицированных вирусами иммунодефицита человека и гепатитов В и С</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939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06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06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06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93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06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06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06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53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52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57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53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52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 57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3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9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3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49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646,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предупреждению и борьбе с социально значимыми инфекционными заболеваниями (реализация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1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1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наркологических заболеваний и борьба с ни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0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51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540,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амбулаторных условиях при наркологических заболеван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712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0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51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540,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71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 60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51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540,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6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6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6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лекарственных препара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2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1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изделий медицинского назначения, расходных материалов для оказания медицинской помощи, продуктов лечебного и энтерального п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29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2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оказания медицинской помощи лицам, страдающих психическими расстройствами и расстройствами повед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35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6 18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7 28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амбулаторных условиях при психических расстройствах повед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8 08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 03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9 34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81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2 15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7 10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26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874,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23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дицинская помощь в амбулаторных условиях, оказываемая медицинскими психолог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30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6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15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93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3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8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2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693,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3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7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21,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4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вершенствование организации оказания специализированной медицинской помощи, в том числе в условиях биологических вызов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71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3 35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 36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амбулаторных условиях при венерологических заболеван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3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25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84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5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25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 84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 45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4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9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9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9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паллиативной помощ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5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01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06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 47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5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7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75,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45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98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19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медицинской помощи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9 09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50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7 49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углубленных медицинских обследований несовершеннолетних лиц, проживающих в Оренбургской области, систематически занимающихся спортом, и спортсменов, входящих в сборные команд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2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78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2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13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78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22,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13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медицинского обслуживания обучающихся, воспитанников в государственных казенных образовательных организациях для обучающихся, воспитанников с ограниченными возможностями здоровья, для детей-сирот и детей, оставшихся без попечения родителей, санаторного типа для детей, нуждающихся в длительном лечен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4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42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87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19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6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3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3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4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25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74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направленных на проведение пренатальной (дородовой) диагностики нарушений развития ребенк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7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8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53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23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7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 68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 53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 23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неонатального скрининга на наследственные и врожденные заболевания (адреногенитальный синдром, галактоземию, врожденный гипотиреоз, муковисцидоз, фенилкетонури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9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92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62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29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9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92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62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29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Закупка расходных материалов и услуги по доставке тест-бланков с биоматериалом новорожденных в медико-генетические центры для проведения массового обследования новорожденных на врожденные и (или) наследственные заболевания (расширенный неонатальный скринин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958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6,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6,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95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6,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6,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R38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28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95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64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R3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28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95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 64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Государственная поддержка отдельных категорий медицинских работник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специальной социальной выплаты отдельным категориям медицинских работников медицинских организаций государственной системы здравоохранения Оренбургской области, оказывающих медицинскую помощь, не входящую в базовую программу обязательного медицинского страх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 149,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едицинская помощь в дневных стационарах всех типов</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07 344,6</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7 339,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7 11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34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33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11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 34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33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11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профилактически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9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3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ервичная медико-санитарная помощь в части профилактики в условиях дневного стациона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4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9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3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4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79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13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упреждение и борьба с социально значимыми заболева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4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9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72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условиях дневного стационара при туберкулез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4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9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72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712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4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19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72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наркологических заболеваний и борьба с ни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6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7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0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условиях дневного стационара при наркологических заболеван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713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6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7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0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713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6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67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0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оказания медицинской помощи лицам, страдающих психическими расстройствами и расстройствами повед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29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67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95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пециализированная медицинская помощь в условиях дневного стационара при психических расстройствах повед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29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 67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95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70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30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 841,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7 71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91,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7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117,7</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корая медицинская помощь</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09 735,5</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28 503,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47 786,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9 73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8 50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7 786,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22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1 60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5 79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овершенствование экстренной медицинской помощ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22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1 60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5 793,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закупки авиационных работ в целях оказания медицинской помощ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6 555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3 0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6 46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 65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6 55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3 0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6 46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 65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Закупка авиационной работы для оказания медицинской помощи и услуги по содержанию воздушного транспорта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6 А55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4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4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4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6 А5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4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4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14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51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99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вершенствование организации оказания специализированной медицинской помощи, в том числе в условиях биологических вызов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514,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 99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медицинской помощи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4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4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4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4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4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4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скорой специализированной, включая санитарно-авиационную, медицинской помощ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8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50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89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98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50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890,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98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дицинская эвакуац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8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3,8</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анаторно-оздоровительная помощь</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5 940,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3 817,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9 98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9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98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9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98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санаторно-курортного леч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9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98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специализированной санаторно-оздоровительной помощи лицам, страдающих туберкулез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4 715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9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98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4 71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5 9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8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9 987,5</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Заготовка, переработка, хранение и обеспечение безопасности донорской крови и ее компонентов</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36 691,7</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53 087,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65 40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6 69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 08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40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6 69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 08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40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высокотехнологичной медицинской помощи, в том числе по профилю трансфузиолог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6 69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 08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40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Заготовка, переработка, хранение донорской крови и ее компонентов в целях обеспечения ими государственных учреждений здравоохран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715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6 69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 08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40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71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6 69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 08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5 403,7</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здравоохранения</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9</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267 164,7</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060 573,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590 04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54 10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0 57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90 04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20 49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6 70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7 25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Модернизация первичного звена здравоохранения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2 99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региональных проектов модернизации первичного звена здравоохран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1 53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1 039,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1 53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91 214,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1 53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8 647,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1 53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1 176,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региональных проектов модернизации первичного звена здравоохранения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1 А3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59,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1 А3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59,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Борьба с сахарным диабет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2,1</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ащение региональных, межрайонных (районных) центров, оказывающих медицинскую помощь больным с нарушениями углеводного обмена и сахарным диабет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4 515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2,1</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4 51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452,1</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овершенствование экстренной медицинской помощ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овременной инфраструктуры приемных отделений медицинских организаций с использованием модульных конструкций для оказания экстренной медицинской помощи больным с жизнеугрожающими состояниями, дооснащение и оснащение медицинскими изделиями приемных отделений медицински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6 5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6 5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Оптимальная для восстановления здоровья медицинская реабилитац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89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88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15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7 57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89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88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15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7 57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88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15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7 57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89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Здоровье для каждого»</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А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6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Центров здоровья для взрослых на базе отделений (кабинетов) медицинской профилактики в центральных районных и районных больницах, в том числе в удаленных населенных пунктах, а также оснащение (дооснащение) оборудованием для выявления и коррекции факторов риска развития хронических неинфекционных заболе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А 554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6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А 55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8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А 55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А 55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67,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Охрана материнства и дет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Я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8 23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67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4 61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женских консультаций, в том числе в составе других организаций, для оказания медицинской помощи женщинам, в том числе проживающим в сельской местности, поселках городского типа и малых города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Я3 53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9 663,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Я3 53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2 796,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Я3 53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1 595,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Я3 53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271,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ащение (дооснащение и (или) переоснащение) медицинскими изделиями перинатальных центров и родильных домов (отделений), в том числе в составе други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Я3 53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56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67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4 61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Я3 53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677,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4 61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Я3 53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8 568,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33 61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23 86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62 78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профилактически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 36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 41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68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боты по профилактике неинфекционных заболеваний, формированию здорового образа жизни и санитарно-гигиеническому просвещению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8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9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82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 08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9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82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проведения экспертизы связи заболевания с професси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4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74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36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810,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714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74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 36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810,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я по вручению альбома «Мой первый альбом от рождения до 1 го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962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5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05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96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1 96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24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1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1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и лечение инфекционных заболе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ем, хранение, доставка, отпуск медицинских иммунобиологических препаратов медицинским организац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711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711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6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упреждение и борьба с социально значимыми заболева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1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предупреждению и борьбе с социально значимыми инфекционными заболеваниями (реализация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1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R202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1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наркологических заболеваний и борьба с ни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дицинских освидетельствований на состояние опьян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728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4 72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82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5 88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2 2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8 01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за исключением наркотических средств и психотропных вещест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5460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8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88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72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546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5 84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88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72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закупка наркотических средств и психотропных веществ для медицинского примен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5460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5460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5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экспертизы качества лекарственных средств, закупленных для льготного лекарственного обеспечения граждан, включая проведение необходимых исследований и испытаний, при лечении заболеваний в амбулаторных услов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15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1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1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1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1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1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1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1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нформационного взаимодействия между участниками льготного обеспечения лекарственными препаратами и изделиями медицинского назначения граждан при лечении в амбулаторных услов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16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16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6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ем, хранение, доставка, отпуск лекарственных препаратов, изделий медицинского назначения, специализированных продуктов лечебного питания медицинским и аптечным организациям, участвующим в реализации мер социальной поддержки по бесплатному обеспечению граждан при лечении в амбулаторных условиях социально значимыми заболеваниями, редкими (орфанными) заболеваниями, отдельных групп и категорий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16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29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29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29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1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29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29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294,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R2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6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2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1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R2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36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26,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1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вершенствование организации оказания специализированной медицинской помощи, в том числе в условиях биологических вызов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4 53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0 17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11 040,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4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6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5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уровня пожарной безопасности в государственных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0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дико-санитарное обеспечение населения в чрезвычайных ситуац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0,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2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5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280,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62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5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судебно-медицинской экспертизы по уголовным делам на основании судебных постановлений, постановлений и направлений органов следствия и дозн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94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80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4 98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4 94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1 80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4 98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хранение, использование и пополнение резерва медикаментов и медицинского имущества на случай гражданской обороны и для ликвидации чрезвычайных ситу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1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патологоанатомических вскры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28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5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87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99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2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9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0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45,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2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16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67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44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о-техническое обеспечение государственных учреждений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28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5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2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72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5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жбюджетные трансферты бюджету Территориального фонда обязательного медицинского страхования Оренбург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813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04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0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04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межбюджетные трансфер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81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04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041,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041,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3 27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3 04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325,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95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3 04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основных средств стоимостью свыше 400 тысяч рублей за единицу для оказания медицинской помощи медицинскими организациями государственной системы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962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3 919,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96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20,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96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9 899,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паллиативной медицинской помощ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R2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91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56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85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R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2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56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85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R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74,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R2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617,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капитального ремонта и (или) оснащение медицинскими изделиями медицински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R7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9 135,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R7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759,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R7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375,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медицинской помощи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56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48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держание, воспитание и оказание медицинской помощи детям-сиротам и детям, оставшимся без попечения родителей, в домах ребенк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5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56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48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1 7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3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 56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 48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Государственная поддержка отдельных категорий медицинских работник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плата услуг главных внештатных специалистов министерства здравоохранения Оренбургской области и экспертов, привлекаемых к проведению ведомственного контроля качества и безопасности медицинск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927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92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5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Информатизация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02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02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02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провождение и развитие информационных систем в сфере здравоохран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6 716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6 71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88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направленных на охрану и укрепление здоров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6 718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6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6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6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6 71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309,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6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96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6 71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витие и эксплуатация государственной информационной системы в сфер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6 73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16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16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16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6 73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16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16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16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правление развитием отрасл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175,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10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2 200,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7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7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08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08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08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7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26,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2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92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ых полномочий Российской Федерации в сфере охраны здоров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7 59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8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1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7 59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8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1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1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7 72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18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18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18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7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18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180,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18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государственно-частного партнерства в целях повышения доступности и качества оказания медицинской помощ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лата концедента в рамках заключенных концессионных соглаш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8 952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индивидуальным предпринимателям, являющимся стороной концессионных соглашений, соглашений о государственно-частном партнерстве, муниципально-частном партнерстве, а также на финансовое обеспечение (возмещение) затрат, связанных с финансовой арендой (лизинг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8 95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9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ддержка социально ориентированных некоммерчески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государственным социально ориентированным некоммерческим организациям, зарегистрированным и действующим на территории Оренбургской области в сфере охраны здоровья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9 937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9 93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59,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59,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59,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59,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65,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93,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ОЦИАЛЬНАЯ ПОЛИТИК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2 475 200,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9 174 993,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0 760 876,4</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Пенсионное обеспечение</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4 869,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6 377,9</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18 30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циальная поддерж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оставление мер социальной поддержки отдельных категорий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енсия за выслугу лет государственным служащи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5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86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5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205,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20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20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действие занятости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44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44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политики занятости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44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безработным гражданам и иным категориям граждан в соответствии с законодательством о занятости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52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44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межбюджетные трансфер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00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50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440,4</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оциальное обслуживание населения</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917 620,8</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008 503,3</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147 13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циальная поддерж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13 64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988 62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97 324,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04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78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6 82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Старшее поколени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04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78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6 82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здание системы долговременного ухода за гражданами пожилого возраста и инвалид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4 516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3 04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4 78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6 82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4 5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88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8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4 5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8 15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503,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3 54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0 60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93 83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80 49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истемы социального обслуживания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5 10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76 83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63 49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 </w:t>
            </w:r>
            <w:r>
              <w:rPr>
                <w:rFonts w:eastAsia="Times New Roman"/>
                <w:color w:val="000000"/>
                <w:szCs w:val="28"/>
              </w:rPr>
              <w:t>Денежное вознаграждение лицу, создавшему приемную семь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207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9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5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5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20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894,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5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5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бесплатной юридической помощи государственным юридическим бюро</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08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8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8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8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0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8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8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8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я Адвокатской палате Оренбургской области на оказание бесплатной юридической помощи адвокат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08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0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оказания государственных услуг в сфере социального обслуживания населения государственными учрежде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20 75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07 218,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93 878,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47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99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49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4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45,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4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3 99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76 81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49 17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51 24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4 55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8 35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03,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негосударственными организациями государственных услуг в сфере социального обслуживания населения гражданам, за исключением лиц без определенного места жительства и зан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15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15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 15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331,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33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331,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3 11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11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11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23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71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0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0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негосударственными организациями государственных услуг в сфере социального обслуживания населения лицам без определенного места жительства и зан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30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71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0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06,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73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71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0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206,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мероприятий, связанных с независимой оценкой качества работы организаций социального обслуживания населения и ее результат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34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3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квалификации работников государственных учреждений системы социальной защиты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42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5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5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5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4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5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5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5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учение компьютерной грамотности граждан пожилого возрас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4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4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4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социально-оздоровительных, профилактических, социокультурных мероприятий для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7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7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7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4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9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9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3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8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86,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крепление материально-технической базы государственных учреждений социального обслуживания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0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7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5,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17,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67,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деятельности системы социальной защиты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50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уровня пожарной безопасности в государственных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0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8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887,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899,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88,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1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37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31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дополнительных мер социальной поддержки отдельных категорий граждан, проживающих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техническими средствами реабилитации, входящими в региональный перечень технических средств реабилитации, предоставляемых отдельным категориям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уровня доступности объектов и услуг в приоритетных сферах жизнедеятельности инвалидов и других маломобильных групп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1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уровня доступности объектов и услуг в приоритетных сферах жизнедеятельности инвалидов и других маломобильных групп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1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31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10,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8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Формирование системы комплексной реабилитации и абилитации инвалидов, в том числе детей-инвали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23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в сфере реабилитации и абилитации инвали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R5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23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R5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23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6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6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6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6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3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7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3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3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оциальное обеспечение населения</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9 919 131,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 543 604,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7 927 70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737 74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852 47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143 38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6 10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7 70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4 123,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Борьба с сердечно-сосудистыми заболева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76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5 976,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30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2 558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4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18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51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2 55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2 44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1 185,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3 51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есплатное обеспечение лекарственными препаратами и изделиями медицинского назначения при лечении в амбулаторных условиях сердечно-сосудистых заболе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2 А58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 32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7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79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2 А5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5 32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7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 79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Борьба с сахарным диабет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2 510,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4 806,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7 59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тей с сахарным диабетом 1 типа в возрасте от 2-х до 17-ти лет включительно системами непрерывного мониторинга глюкоз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4 510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4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45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58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4 5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4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4 45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586,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беременных женщин с сахарным диабетом системами непрерывного мониторинга глюкоз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4 51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06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35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00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4 51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06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 35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 00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Борьба с гепатитом С и минимизация рисков распространения данного заболе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82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92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2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обеспечению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С»</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5 52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82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92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2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1 Д5 52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5 82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92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221,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21 63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364 76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649 26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и лечение инфекционных заболе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0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0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7 62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вакцин на проведение профилактических прививок, включенных в региональный календарь прививо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211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92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92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92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211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926,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92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6 926,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R46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2 R4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9,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9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упреждение и борьба с социально значимыми заболева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 73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 73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 73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есплатное обеспечение лекарственными препаратами граждан, страдающих социально значимыми заболеваниями, при лечении в амбулаторных услов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212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 73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 73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 73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21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 73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 73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 73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оказания медицинской помощи неработающему населени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61 68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79 63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31 27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траховой взнос на обязательное медицинское страхование неработающего населе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5 213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61 68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79 63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31 27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5 213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561 68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979 63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31 27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населения лекарственными препаратами, медицинскими изделиями, специализированными продуктами лечебного пит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229 635,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991 81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19 90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бесплатным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при лечении в амбулаторных услов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212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1 48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3 48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3 48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21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1 48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3 48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3 48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есплатное обеспечение лекарственными препаратами и изделиями медицинского назначения отдельных групп и категорий граждан при лечении в амбулаторных услов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212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2 30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9 51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9 51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21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2 30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9 51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9 51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отдельных полномочий в области лекарственного обеспеч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516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5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5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5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51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5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55,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8 055,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за исключением наркотических средств и психотропных вещест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5460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4 50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 32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5 40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5460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4 50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 32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15 409,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отдельных категорий граждан, проживающих в Оренбургской области, детство которых пришлось на период Второй мировой войны и послевоенные год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1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1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Закупка наркотических средств и психотропных веществ для медицинского примен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22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6 722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вершенствование организации оказания специализированной медицинской помощи, в том числе в условиях биологических вызов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36,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отдельных категорий граждан, проживающих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219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36,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2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27,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8 21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08,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высокотехнологичной медицинской помощи, в том числе по профилю трансфузиолог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лата донору за сдачу крови и (или) ее компонентов в Оренбургской области в случаях, установленных законодательств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21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21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по обеспечению донора, сдавшего кровь и (или) ее компоненты безвозмездно, денежной компенсацией в день сдач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214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8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8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9 214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8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8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Государственная поддержка отдельных категорий медицинских работник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4 181,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72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 47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отдельных категорий квалифицированных работников областных государственных учреждений здравоохранения Оренбургской области, работающих и проживающих в сельской мест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2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46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6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2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компенсационная выплата лицам, обучавшимся по договорам о целевом обучении по образовательным программам высшего медицинского образования и заключившим трудовые договоры с медицинскими организациями, подведомственными министерству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6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7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7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7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7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7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47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9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21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R13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2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7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5 R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2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 7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0 19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4 19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4 19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едагоги и наставни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25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1 Ю6 525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19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19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19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общего и дополните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198,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19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1 198,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педагогическим работникам, проживающим и работающим в сельской местности, на компенсацию расходов по оплате жилых помещений, отопления и освещ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213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3 15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3 15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3 15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213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3 156,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3 156,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3 156,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родителям (законным представителям) на компенсацию затрат на обучение детей-инвалидов на дому по образовательным программам начального общего, основного общего, среднего общего образования в государственной (муниципальной) образовательной организации соответствующего типа и ви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218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4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4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4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21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4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4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4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циальная поддерж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713 17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52 07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106 39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1 85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7 29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 69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Многодетная сем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1 85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7 29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 69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Оказание государственной социальной помощи на основании социального контракта отдельным категориям граждан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2 540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1 85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7 29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 69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2 54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1 85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7 297,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24 69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741 32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74 77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81 699,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оставление мер социальной поддержки отдельных категорий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327 91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06 99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13 920,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полнительная пенсия лицам, имеющим особые заслуги перед Оренбургской область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5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5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51,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51,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5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31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31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31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ая областная надбавка к пенсиям вдов и родителей погибших (умерших) Героев Социалистического Труда и кавалеров ордена Трудовой Славы 3-х степен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9,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9,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ая помощь, приуроченная к празднованию Дня Победы советского народа в Великой Отечественной войне 1941–1945 го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4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2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2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9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ая материальная помощь лицам, ставшим инвалидами I или II группы в результате выполнения воинских и служебных обязаннос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41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6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6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7,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2,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0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ая материальная помощь родителям и вдовам (вдовцам) погибших (умерших) вследствие увечья, полученного при исполнении служебных обязанностей, а также заболевания, полученного в период военной или приравненной к ней службы в мирное врем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92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8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8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7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 14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2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 2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ая материальная помощь родителям и вдовам (вдовцам) погибших (умерших) вследствие увечья, полученного при исполнении служебных обязанностей, а также заболевания, полученного в период военной или приравненной к ней службы в мирное время, за счет средств, высвобождаемых в результате списания задолженности по бюджетным кредит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6R</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6R</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гражданам на оплату жилого помещения и коммунальных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83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03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3 03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68,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6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26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3 170,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 773,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7 77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лата социального пособия на погребение и возмещение стоимости гарантированного перечня услуг по погребению специализированным службам по вопросам похоронного дел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18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1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18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82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82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 82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1 05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4 361,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64 36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5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5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25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 94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 94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0 94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63 825,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63 825,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63 825,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374,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29,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2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6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65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70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 70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ая защита членов семей работников добровольной пожарной охраны и добровольных пожарны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реабилитированных лиц и лиц, пострадавших от политических репресс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38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43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43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0,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8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5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5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52,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7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енежные выплаты гражданам, находящимся в трудной жизненной ситу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7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материальная помощь семьям погибших (умерших) вследствие увечья, полученного при исполнении служебных обязанностей, а также заболевания, полученного в период военной или приравненной к ней служб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8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08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ая помощь ветеранам и инвалидам Великой Отечественной войны, членам семей погибших (умерших) участников и инвалидов Великой Отечественной войны,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неотложных ремонтных работ в занимаемом жилом помещении и (или) работ по благоустройству жилого помещ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3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5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3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5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7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отдельных категорий граждан, проживающих в Оренбургской области («Дети войн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5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4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43,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 14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9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2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5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2,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272,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ые денежные выплаты и возмещение расходов лицам, имеющим наград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5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1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5,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5,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0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1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1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автономными пожарными извещателями отдельных категорий семей и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6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материальная помощь членам семей погибших (умерших) при выполнении задач в ходе специальной военной оп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6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56 017,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6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56 017,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выплата на обзаведение имуществом и предоставление государственных жилищных сертификатов жителям города Херсона и части Херсонской области, покинувшим место постоянного проживания и прибывшим в экстренном массовом порядке на территорию Оренбургской области на постоянное место жи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7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28,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28,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материальная помощь лицам, заключившим контракт о добровольном содействии в выполнении задач, возложенных на Вооруженные Силы Российской Федерации, и лицам, призванным на военную службу по мобилизации в Вооруженные Силы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7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выплата отдельным категориям военнослужащих Министерства обороны Российской Федерации и отдельным категориям военнослужащих войск национальной гвардии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8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20 2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120 2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Единовременная выплата отдельным категориям военнослужащих Министерства обороны Российской Федерации и отдельным категориям военнослужащих войск национальной гвардии Российской Федерации за счет средств, высвобождаемых в результате списания задолженности по бюджетным кредитам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82R</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5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82R</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155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ая помощь членам семей погибших (умерших) вследствие увечья, полученного при исполнении служебных обязанностей, а также заболевания, полученного в период военной или приравненной к ней служб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39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51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3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06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33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выплата гражданам, призванным на военную службу по призыву и заключившим контракт о прохождении военной службы с Министерством обороны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9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5 45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21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95 45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13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41,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13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541,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1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8,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8,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1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8,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28,8</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ая поддержка Героев Социалистического Труда, Героев Труда Российской Федерации и полных кавалеров ордена Трудовой Слав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19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93,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19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93,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2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1 55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3 73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 48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86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8 80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0 874,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8 50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4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7,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1,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плата жилищно-коммунальных услуг отдельным категориям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93 77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5 57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5 571,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72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47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 471,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76 0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58 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58 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ая поддержка Героев Советского Союза, Героев Российской Федерации и полных кавалеров ордена Слав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1,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0,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0,4</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и возмещение понесенных расходов на финансовое обеспечение отдельных мер по ликвидации последствий чрезвычайной ситуации, сложившейся в результате прохождения весеннего паводка на территории Оренбургской области в 2024 году, в целях оказания единовременной материальной помощи, финансовой помощи и выплаты единовременных пособий гражданам за счет средств резервного фонда Правительства Российской Федерации (единовременная материальная помощь гражданам, проживающим в жилых помещениях, подвергшихся паводку, условия жизнедеятельности которых были нарушены в результате паводк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29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39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29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395,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и возмещение понесенных расходов на финансовое обеспечение отдельных мер по ликвидации последствий чрезвычайной ситуации, сложившейся в результате прохождения весеннего паводка на территории Оренбургской области в 2024 году, в целях оказания единовременной материальной помощи, финансовой помощи и выплаты единовременных пособий гражданам за счет средств резервного фонда Правительства Российской Федерации (финансовая помощь гражданам, проживающим в жилых помещениях, подвергшихся паводку, в связи с утратой ими имущества первой необходим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292</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4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292</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1 4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и возмещение понесенных расходов на финансовое обеспечение отдельных мер по ликвидации последствий чрезвычайной ситуации, сложившейся в результате прохождения весеннего паводка на территории Оренбургской области в 2024 году, в целях оказания единовременной материальной помощи, финансовой помощи и выплаты единовременных пособий гражданам за счет средств резервного фонда Правительства Российской Федерации (единовременное пособие гражданам, получившим вред здоровью в результате чрезвычайной ситу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293</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29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4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и возмещение понесенных расходов на финансовое обеспечение отдельных мер по ликвидации последствий чрезвычайной ситуации, сложившейся в результате прохождения весеннего паводка на территории Оренбургской области в 2024 году, в целях оказания единовременной материальной помощи, финансовой помощи и выплаты единовременных пособий гражданам за счет средств резервного фонда Правительства Российской Федерации (единовременное пособие членам семей граждан, погибших (умерших) в результате чрезвычайной ситу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294</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29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понесенных бюджетом Оренбургской области затрат, направленных на финансовое обеспечение реализации мер социальной поддержки граждан, жилые помещения которых повреждены в результате чрезвычайной ситуации, вызванной весенним паводком 2024 года на территории Оренбургской области, за счет средств резервного фонда Правительства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7 62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6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7 620,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понесенных бюджетом Оренбургской области затрат, направленных на финансовое обеспечение реализации мер социальной поддержки граждан, жилые помещения которых утрачены в результате чрезвычайной ситуации, вызванной весенним паводком 2024 года на территории Оренбургской области, за счет средств резервного фонда Правительства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82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5 367,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82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5 367,2</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959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959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 9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субсидий льготным категориям граждан на покупку и установку газоиспользующего оборудования,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R15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R1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 2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енсация отдельным категориям граждан оплаты взноса на капитальный ремонт общего имущества в многоквартирном дом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R46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95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95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95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R4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95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95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95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Расходы на оплату услуг по доставке компенсаций отдельным категориям граждан оплаты взноса на капитальный ремонт общего имущества в многоквартирном доме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А46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А4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9,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субсидий льготным категориям граждан на покупку и установку газоиспользующего оборудования,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Д15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Д15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7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истемы социального обслуживания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ая денежная компенсация на частичное возмещение расходов по оплате за наем жилого помещения и коммунальные услуги отдельным категориям квалифицированных работников областных государственных учреждений социального обслуживания Оренбургской области, работающих и проживающих в сельской мест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207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9,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2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9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2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государственной поддержки семей, имеющих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13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67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социальных выплат на строительство (приобретение) жилья многодетным семь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1 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1 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1 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1 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1 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1 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гражданам, имеющим трех и более детей, единовременной денежной выплаты в целях улучшения жилищных условий взамен предоставления земельного участка в собственность бесплатно</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1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9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1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1 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9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5 9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1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1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1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1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1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21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дополнительных мер социальной поддержки отдельных категорий граждан, проживающих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69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6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69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техническими средствами реабилитации, входящими в региональный перечень технических средств реабилитации, предоставляемых отдельным категориям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7,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497,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дополнительных мер социальной поддержки отдельных категорий граждан, проживающих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комплекса информационных, просветительских, общественных мероприятий, обеспечение доступности информации и связ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оступности информации посредством субтитрирования информационных телевизионных программ – размещение в информационной программе «Вести Оренбуржья» синхронной бегущей стро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2 215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2 21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действие занятости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4 76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5 52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4 38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4 76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5 52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4 383,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политики занятости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0 22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 98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9 73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безработным гражданам и иным категориям граждан в соответствии с законодательством о занятости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52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0 22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 98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9 73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3,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1 52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0 01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20 86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9 60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казание содействия добровольному переселению в Оренбургскую область соотечественников, проживающих за рубеж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4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оказание мер социальной поддержки соотечественник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R0861</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4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7 4 06 R086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3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645,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культур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Земский работник культур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ддержка работников отрасли культуры, прибывших (переехавших) в населенные пункты регионов Российской Федерации с числом жителей до 50 тысяч челове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3 R55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 4 13 R5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0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3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3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ощрение спортсменов и тренеров за достижение высоких спортивных результа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3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лицам, имеющим выдающиеся достижения и особые заслуги перед Российской Федерацией в области физической культуры и спорта, единовременной денежной выплаты на приобретение жилого помещ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4 216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3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4 216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531,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транспортной систем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35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0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02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35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0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02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оступности пассажирских перевозок для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2 35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0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6 02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организациям железнодорожного транспорта потерь в доходах, возникающих в связи с предоставлением льгот по проезду отдельным категориям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07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9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4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0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895,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4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94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организациям железнодорожного транспорта потерь в доходах, возникающих в связи с предоставлением льгот по тарифам на проезд обучающихся и воспитанников общеобразовательных организаций,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ригородном сообщен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20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2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змещение и обслуживание социального транспортного приложения универсальной карты жител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3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3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2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недополученных доходов в связи с обеспечением проезда граждан в пассажирском автомобильном и городском наземном электрическом транспорте общего пользования с использованием социальных проездных докумен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38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96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95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95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2 93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8 963,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95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3 95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ельского хозяйства и регулирование рынков сельскохозяйственной продукции, сырья и продовольств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учреждений, выполнение работ и оказание услуг учрежде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отдельных категорий квалифицированных работников областных государственных учреждений ветеринарной службы Оренбургской области, работающих и проживающих в сельской мест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204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8 4 09 204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8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тимулирование развития жилищного строительства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ипотечного жилищного кредитования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нуждающимся в улучшении жилищных условий гражданам на уплату первоначального взноса при получении ипотечного жилищного кредита или его ч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5 205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3 4 05 205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 20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Комплексное развитие сельских территор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99,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 не входящих в состав национ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99,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Развитие жилищного строительства на сельских территориях и повышение уровня благоустройства домовла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99,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комплексного развития сельских территор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1 R5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99,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7 2 01 R5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899,6</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8,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храна семьи и детств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4</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 582 177,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 562 533,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 623 75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здравоохран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75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10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10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8 759,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10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2 10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упреждение и борьба с социально значимыми заболева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4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4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специализированными продуктами лечебного питания детей-инвалидов, получающих медицинскую помощь в амбулаторных услови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218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4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4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03 21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06,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4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34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полноценным питанием беременных женщин, кормящих матерей, а также детей в возрасте до трех ле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8 75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6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76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по обеспечению полноценным питанием беременных женщин, кормящих матер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2 21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2 21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3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по обеспечению полноценным питанием детей в возрасте до трех ле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2 212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01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03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03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 4 12 212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7 017,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033,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033,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3 37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6 37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6 37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13 376,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6 37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86 37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03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03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9 03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среднего профессионального образования и высшего профессиона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2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3 46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3 4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3 46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64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648,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6 648,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0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1,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821,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ая денежная выплата обучающимся с ограниченными возможностями здоровья, а также детям-сиротам и детям, оставшимся без попечения родителей, лицам из числа детей-сирот и детей, оставшихся без попечения родителей, с ограниченными возможностями здоровья, являющимся слушателями государственных образовательных организаций Оренбургской области, осваивающим программы профессионального обучения по очной форме обуч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18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1 218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56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дошко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36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36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36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лата компенсации части родительской платы за присмотр и уход за детьми, посещающими государственные образовательные организации, реализующие образовательную программу дошко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218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218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01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8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08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08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2 801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4 08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087,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7 087,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Защита прав детей, государственная поддержка детей-сирот и детей с ограниченными возможностями здоров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9 970,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9 970,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9 970,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материальной помощи на 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при условии, что в них не остались проживать другие члены семь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21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21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7,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7,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17,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лата единовременного денежного пособия гражданам, усыновившим (удочерившим) ребенка (детей)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216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216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переданных полномочий по содержанию детей в замещающих семь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88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5 83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5 83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5 83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4 88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5 832,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5 83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5 832,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циальная поддерж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03 719,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07 726,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68 947,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е проекты, направленные на реализацию федераль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5 61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50 51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11 27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гиональный проект «Поддержка семь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5 61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50 51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11 27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1 314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5 61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50 51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11 27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1 Я1 31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25 61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50 51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511 27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978 104,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7 211,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57 67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государственной поддержки семей, имеющих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20 954,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07 31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07 31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еры социальной поддержки многодетных сем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0 37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3 14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3 14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65,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9,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9,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939,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8 842,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1 726,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1 726,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32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73,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7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полнительные меры государственной поддержки семей, имеющих детей, в виде выплаты регионального материнского (семейного) капитал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4 65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 55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 55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7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4 651,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 55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2 55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материальная помощь семьям в Оренбургской области при одновременном рождении двух и более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собие на ребенка гражданам, имеющим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6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47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47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86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47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477,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ое материальное обеспечение детей погибших (умерших) вследствие увечья, полученного при исполнении служебных обязанностей, а также заболевания, полученного в период военной или приравненной к ней служб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 55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87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87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7,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4,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4,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94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 5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ластная социальная пенсия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89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36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36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0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 89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36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3 363,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ая денежная выплата на оплату присмотра и ухода за детьми в организациях, осуществляющих образовательную деятельность по реализации образовательных программ дошкольного образования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17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08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08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1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 2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08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2 088,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жемесячная денежная выплата на питание обучающихся 5–11 классов общеобразовательных организац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1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1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2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21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1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316,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21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1 21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овременная выплата несовершеннолетним детям отдельных категорий военнослужащих и лиц, заключивших контракт о добровольном содействии в выполнении задач, возложенных на Вооруженные Силы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18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72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218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 72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594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594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R08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5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16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46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R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2 957,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5 169,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7 46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R0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6 789,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R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6 789,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образований на осуществление переда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найма специализированного жилого помещения и по предоставлению выплат на приобретение благоустроенного жилого помещения в собственность или для полного погашения представленного на приобретение жилого помещения кредита (займа) по договору, обязательства заемщика по которому обеспечены ипотекой, предоставлению денежных выплат для приобретения жилого помещения, удостоверяемых свидетельств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Д08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9 63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8 27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 97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Д0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39 637,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8 278,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5 97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жильем молодых семей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7 150,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9 89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50 36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молодым семьям при получении кредита на приобретение жиль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21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3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3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3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21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3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3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3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молодым семьям на погашение части стоимости жилья в случае рождения (усыновления) ребенк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211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211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 5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обеспечению жильем молодых сем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R49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9 330,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07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54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R49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9 330,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07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92 54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дополнительных мер социальной поддержки отдельных категорий граждан, проживающих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32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ластная ежеквартальная надбавка детям-инвалид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7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77,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7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социальные выплаты граждана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5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5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45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озмещение 50 процентов расходов на оплату малобелковых продуктов питания детей, больных фенилкетонурией, проживающих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3,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1 210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3,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43,3</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социальной политик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0</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6</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61 402,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43 973,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43 97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Социальная поддерж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6 16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1 7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1 73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6 16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1 735,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41 73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едоставление мер социальной поддержки отдельных категорий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1 17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1 30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41 30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плата жилищно-коммунальных услуг отдельным категориям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525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8,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Финансовое обеспечение деятельности государственного казенного учреждения по исполнению государственных функций по назначению, начислению, выплате и перерасчету пособий, компенсаций и и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707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77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779,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36 779,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 36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 36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1 36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241,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24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5 24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70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зготовление удостоверений для получателей мер социальной поддержки, установленных региональным законодательств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927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1 92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истемы социального обслуживания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9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39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ежегодного регионального конкурса профессионального мастерства в сфере социального обслужи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1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9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6,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6,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36,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1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ластной ежегодный смотр-конкурс учреждений социального обслужива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10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10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рганизация и проведение отдельных мероприятий в рамках реализации региональной программы Оренбургской области «Активное долголети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2 96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государственной поддержки семей, имеющих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30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9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9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новогодних подарков детям отдельных категорий граждан, погибших при исполнении служебных обязанностей, инвалидов боевых действий и из многодетных семей ветеранов боевых действ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927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0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927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0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о значимые мероприятия, направленные на укрепление института семь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942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98,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98,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398,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9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9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9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194,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9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4,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4,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04,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выплаты населению</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3 942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6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3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Государственная поддержка социально ориентированных некоммерческих организац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4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осуществление мероприятий, направленных на повышение качества жизни ветеранов Великой Отечественной войны и ветеранов тру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4 927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4 927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а осуществление мероприятий, способствующих активному долголетию и интеграции граждан старшего поколения, инвалидов и участников специальной военной операции в жизнь обще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4 927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4 927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рганизация деятельности системы социальной защиты населе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4 68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1 11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81 112,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3 621,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1 820,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1 820,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9 81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8 016,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78 016,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02,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02,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802,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уровня пожарной безопасности в государственных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0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00,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0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600,3</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2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6 69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414,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7 414,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963,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96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9 963,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5 987,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89,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7 289,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2,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4,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0,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формационное сопровождение основных направлений деятельности в сфере социальной защиты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987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5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7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7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5 987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759,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7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7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жильем молодых семей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организационно-методически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914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 4 07 914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8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еализация комплекса информационных, просветительских, общественных мероприятий, обеспечение доступности информации и связ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форумов, конкурсов, выставок, смотров, фестивалей творчества для лиц с ограниченными возможностями здоровья, мероприятий в рамках Международного дня инвали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2 911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2 911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8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уровня доступности объектов и услуг в приоритетных сферах жизнедеятельности инвалидов и других маломобильных групп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уровня доступности объектов и услуг в приоритетных сферах жизнедеятельности инвалидов и других маломобильных групп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Обеспечение общественного порядка и противодействие преступност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филактика наркомани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на ресоциализацию лиц, потребляющих наркотические средства и психотропные вещества в немедицинских целях</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935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9 4 02 935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5,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4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атриотическое воспитание и допризывная подготовка граждан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Совершенствование форм и методов работы по патриотическому воспитанию граждан»</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священных воинской славе и памятным датам Росс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2 942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5 4 02 94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2,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52,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чие непрограммные мероприят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других обязательст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5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222,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6</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7 7 00 9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ФИЗИЧЕСКАЯ КУЛЬТУРА И СПОРТ</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13 032,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027 28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237 478,5</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Физическая культур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 764,4</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4 757,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5 694,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4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7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4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7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общего и дополните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4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7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дополнительного образования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4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7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349,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42,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27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Информационное обеспечение областных и межмуниципальных официальных физкультурных и спортивных мероприятий, областных физкультурно-оздоровительных мероприятий, участие в осуществлении пропаганды физической культуры, спорта и здорового образа жизн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формационное обеспечение областных и межмуниципальных официальных физкультурных и спортивных мероприятий, областных физкультурно-оздоровительных мероприятий, участие в осуществлении пропаганды физической культуры, спорта и здорового образа жизн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919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1 919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415,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ассовый спорт</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60 644,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81 797,5</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28 02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Доступная сред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уровня доступности объектов и услуг в приоритетных сферах жизнедеятельности инвалидов и других маломобильных групп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овышение уровня доступности объектов и услуг в приоритетных сферах жизнедеятельности инвалидов и других маломобильных групп насел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04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80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3 72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195,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Формирование системы комплексной реабилитации и абилитации инвалидов, в том числе детей-инвали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в сфере реабилитации и абилитации инвалид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R5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4 4 05 R5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7 59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1 69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4 32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7 59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81 697,5</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24 329,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физкультурных и спортивных мероприятий в соответствии с календарным планом физкультурных и спортивных мероприяти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40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5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716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40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5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7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407,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 05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054,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инфраструктуры для занятий физической культурой и спорт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99 191,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21 643,2</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62 27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е вложения в объекты государственной собственност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400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99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298,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Бюджетные инвести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400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4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9 999,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298,9</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Оренбургской области на создание спортивных площадо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815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19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815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6 191,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капитальный ремонт объектов спорта и спортивных сооруж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816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4 098,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8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4 098,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капитальный ремонт объектов недвижимого имущества организаций дополнительного образования в сфер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818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62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818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4 623,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еализация мероприятий по закупке и монтажу оборудования для создания модульных спортивных сооруж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14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napToGrid w:val="false"/>
              <w:spacing w:lineRule="auto" w:line="240" w:before="0" w:after="0"/>
              <w:jc w:val="right"/>
              <w:rPr>
                <w:rFonts w:eastAsia="Times New Roman"/>
                <w:sz w:val="20"/>
                <w:szCs w:val="20"/>
              </w:rPr>
            </w:pPr>
            <w:r>
              <w:rPr>
                <w:rFonts w:eastAsia="Times New Roman"/>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14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нащение объектов спортивной инфраструктуры спортивно-технологическим оборудование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22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2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4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27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22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 228,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344,3</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275,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существление аварийно-восстановительных работ объектов спорта и плоскостных спортивных сооружений, поврежденных в результате чрезвычайной ситуации, вызванной весенним паводком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29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51,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29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051,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Закупка и монтаж оборудования для создания «умных» спортивных площадок</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75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R75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Спорт высших достижений</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664 041,4</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455 960,7</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 419 697,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системы образования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0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6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0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6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общего и дополнительного образования дет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0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6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доставление дополнительного образования дет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0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6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 4 03 701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102,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160,6</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4 157,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43 64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33 27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1 01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643 644,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33 276,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401 015,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физкультурных и спортивных мероприятий в соответствии с календарным планом физкультурных и спортивных мероприяти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4 56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54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9 54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Выполнение работ по проведению физкультурных и спортивных мероприятий в соответствии с календарным планом физкультурных и спортивных мероприяти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716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4 56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54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9 54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2 716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4 56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8 542,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79 542,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казание поддержки субъектам физической культуры и спорт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осуществляющим деятельность в сфер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3 919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3 919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00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ощрение спортсменов и тренеров за достижение высоких спортивных результа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4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75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06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06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Материальное стимулирование спортсменов и тренеров за достижение высоких спортивных результа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4 212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 752,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06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 06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убличные нормативные выплаты гражданам несоциального характер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4 2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42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емии и гранты</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4 212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328,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6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64,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порта высших достижений и системы подготовки спортивного резер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6 98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33 668,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00 408,3</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центра спортивной подготовки области, выполнение работ по подготовке спортивных сборных команд области и спортсменов высокого мастер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716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58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25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25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716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7 587,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252,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5 252,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подготовки спортивного резерва для спортивных сборных команд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722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63 942,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2 489,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09 058,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7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 645,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479,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2 909,2</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7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20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6 204,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 719,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7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5 26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44 32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19 248,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7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20 74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59 394,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8 093,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7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6,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оддержка организаций, входящих в систему спортивной подготовк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R08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699,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R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479,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R08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220,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R229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60,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92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9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R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760,9</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5 R229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92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97,7</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инфраструктуры для занятий физической культурой и спорто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4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апитальный ремонт недвижимого имущества государственных учреждений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953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4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7 953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42,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Профилактика терроризма и экстремизма на территории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9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2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9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2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9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2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ведение мероприятий по соблюдению требований антитеррористической безопасности в государственных организациях и учреждения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293,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2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3,6</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030,5</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автономным учреждениям</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1 4 02 9431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6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263,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 523,7</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523,6</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ругие вопросы в области физической культуры и спорт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5</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4 582,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4 764,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4 05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58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7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05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58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7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05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существление государственной политики, способствующей развитию физической культуры и спор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582,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76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4 05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Центральный аппар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100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23,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721,9</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1 721,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государственных (муниципальных) орган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8 343,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961,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 961,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 382,9</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60,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3 760,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оциальные выплаты гражданам, кроме публичных нормативных социальных выплат</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3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сполнение судебных а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1,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100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1</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еспечение деятельности органов государственной власти и отдель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7227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1 759,1</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3 042,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2 335,5</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Расходы на выплаты персоналу казенных учрежде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5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98,1</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698,1</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Иные закупки товаров, работ и услуг для обеспечения государственных (муниципальных) нужд</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4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893,6</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7 344,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637,4</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Уплата налогов, сборов и иных платеже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5</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 4 08 7227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85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0</w:t>
            </w:r>
          </w:p>
        </w:tc>
        <w:tc>
          <w:tcPr>
            <w:tcW w:w="2127"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c>
          <w:tcPr>
            <w:tcW w:w="1984" w:type="dxa"/>
            <w:tcBorders/>
            <w:vAlign w:val="bottom"/>
          </w:tcPr>
          <w:p>
            <w:pPr>
              <w:pStyle w:val="Normal"/>
              <w:snapToGrid w:val="false"/>
              <w:spacing w:lineRule="auto" w:line="240" w:before="0" w:after="0"/>
              <w:jc w:val="right"/>
              <w:rPr>
                <w:rFonts w:eastAsia="Times New Roman"/>
                <w:color w:val="000000"/>
                <w:sz w:val="20"/>
                <w:szCs w:val="20"/>
              </w:rPr>
            </w:pPr>
            <w:r>
              <w:rPr>
                <w:rFonts w:eastAsia="Times New Roman"/>
                <w:color w:val="000000"/>
                <w:sz w:val="20"/>
                <w:szCs w:val="20"/>
              </w:rPr>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СЛУЖИВАНИЕ ГОСУДАРСТВЕННОГО (МУНИЦИПАЛЬНОГО) ДОЛГ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3</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47 964,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81 705,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73 747,7</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служивание государственного (муниципального) внутреннего долг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3</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19 120,8</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55 527,4</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950 23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 12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5 5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 23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 12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5 5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 23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правление государственным долгом Оренбургской области и актив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 12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5 5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 23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центные платежи по государственному внутреннему долгу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600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 12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5 5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 23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служивание государственного долга субъекта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600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19 12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5 527,4</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50 234,8</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Обслуживание государственного (муниципального) внешнего долг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3</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8 843,2</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6 178,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3 51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4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1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1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4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1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1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Управление государственным долгом Оренбургской области и активам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4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1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1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оцентные платежи по государственному внешнему долгу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60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4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1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12,9</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Обслуживание государственного долга субъекта Российской Федер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3 60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7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8 843,2</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 178,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3 512,9</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МЕЖБЮДЖЕТНЫЕ ТРАНСФЕРТЫ ОБЩЕГО ХАРАКТЕРА БЮДЖЕТАМ БЮДЖЕТНОЙ СИСТЕМЫ РОССИЙСКОЙ ФЕДЕРАЦИ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709"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2126"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3 401 027,9</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439 532,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2 138 488,8</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Дотации на выравнивание бюджетной обеспеченности субъектов Российской Федерации и муниципальных образований</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1</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8 646 371,0</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000 0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5 0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46 37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46 37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финансовой самостоятельности местных бюдже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46 37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 бюджетам муниципальных округов, городских округов, муниципальных районов на выравнивание бюджетной обеспечен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8003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46 37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1</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8003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8 646 371,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 000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Иные дотации</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2</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176 326,4</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852 667,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4 551 62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Ежегодный конкурс среди муниципальных образований Оренбургской области на лучшую единую дежурно-диспетчерскую службу»</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6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 по результатам ежегодного конкурса муниципальных образований Оренбургской области на лучшую единую дежурно-диспетчерскую службу</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6 813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0 4 06 813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Экономическое развитие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ддержка малого и среднего предпринимательств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 на поощрение муниципальных команд по итогам рейтинга экономического развития муниципальных образо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8188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5 4 07 8188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Цифровая экономик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Обеспечение деятельности инфраструктуры «Электронного Правительства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 по результатам ежегодного конкурса «Лучшее муниципальное образование Оренбургской области по цифровой трансформ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1 8184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6 4 01 8184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азвитие транспортной систем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4 32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4 32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Развитие сети автомобильных дорог регионального, межмуниципального и местного значения»</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4 32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 бюджетам муниципальных образований на осуществление дорожной деятельно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818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4 32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7 4 01 818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04 328,4</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60 000,0</w:t>
            </w:r>
          </w:p>
        </w:tc>
        <w:tc>
          <w:tcPr>
            <w:tcW w:w="1984" w:type="dxa"/>
            <w:tcBorders/>
            <w:vAlign w:val="bottom"/>
          </w:tcPr>
          <w:p>
            <w:pPr>
              <w:pStyle w:val="Normal"/>
              <w:snapToGrid w:val="false"/>
              <w:spacing w:lineRule="auto" w:line="240" w:before="0" w:after="0"/>
              <w:jc w:val="right"/>
              <w:rPr>
                <w:rFonts w:eastAsia="Times New Roman"/>
                <w:color w:val="000000"/>
                <w:szCs w:val="28"/>
              </w:rPr>
            </w:pPr>
            <w:r>
              <w:rPr>
                <w:rFonts w:eastAsia="Times New Roman"/>
                <w:color w:val="000000"/>
                <w:szCs w:val="28"/>
              </w:rPr>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Реализация региональной политики в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1 8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45 0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1 8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45 0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 xml:space="preserve">Комплекс процессных мероприятий «Поддержка реализации программ перспективного развития муниципальных образований Оренбургской области» </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8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1 8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45 0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 на поддержку реализации мероприятий программ развития муниципальных образо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8 8182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1 8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45 0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0 4 08 8182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921 818,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45 007,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57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0 0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4 02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57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0 0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4 02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финансовой самостоятельности местных бюдже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42 57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0 0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44 02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 связанные с особым режимом безопасного функционирования закрытых административно-территориальных образо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501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2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501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62 890,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0 06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44 023,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 на поддержку мер по обеспечению сбалансированности бюджетов муниципальных образован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8006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9 68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Дота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2</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8006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1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579 689,3</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000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Прочие межбюджетные трансферты общего характера</w:t>
            </w:r>
          </w:p>
        </w:tc>
        <w:tc>
          <w:tcPr>
            <w:tcW w:w="850"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709" w:type="dxa"/>
            <w:tcBorders/>
            <w:vAlign w:val="bottom"/>
          </w:tcPr>
          <w:p>
            <w:pPr>
              <w:pStyle w:val="Normal"/>
              <w:spacing w:lineRule="auto" w:line="240" w:before="0" w:after="0"/>
              <w:jc w:val="center"/>
              <w:rPr>
                <w:rFonts w:eastAsia="Times New Roman"/>
                <w:b/>
                <w:b/>
                <w:bCs/>
                <w:color w:val="000000"/>
                <w:szCs w:val="28"/>
              </w:rPr>
            </w:pPr>
            <w:r>
              <w:rPr>
                <w:rFonts w:eastAsia="Times New Roman"/>
                <w:b/>
                <w:bCs/>
                <w:color w:val="000000"/>
                <w:szCs w:val="28"/>
              </w:rPr>
              <w:t>03</w:t>
            </w:r>
          </w:p>
        </w:tc>
        <w:tc>
          <w:tcPr>
            <w:tcW w:w="2126" w:type="dxa"/>
            <w:tcBorders/>
            <w:vAlign w:val="bottom"/>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578 330,5</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586 865,8</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2 586 86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Государственная программа «Управление государственными финансами и государственным долгом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0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78 330,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86 86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586 86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ы процессных мероприят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8 35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6 86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6 86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Комплекс процессных мероприятий «Повышение финансовой самостоятельности местных бюдже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8 356,5</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6 865,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386 865,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 бюджетам муниципальных районов на 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800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28 92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29 47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29 47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800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28 920,8</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29 471,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 129 471,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Единая субвенция бюджетам муниципальных образований на осуществление отдельных государственных полномочий</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8095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9 43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39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39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венц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4 02 8095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3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9 435,7</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394,8</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57 394,8</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е проекты Оренбургской област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00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9 97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Приоритетный проект «Вовлечение жителей муниципальных образований Оренбургской области в процесс выбора и реализации инициатив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Q5 000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9 97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 бюджетам муниципальных образований на реализацию инициативных проектов</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Q5 81700</w:t>
            </w:r>
          </w:p>
        </w:tc>
        <w:tc>
          <w:tcPr>
            <w:tcW w:w="709" w:type="dxa"/>
            <w:tcBorders/>
            <w:vAlign w:val="bottom"/>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9 97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r>
      <w:tr>
        <w:trPr>
          <w:trHeight w:val="23" w:hRule="atLeast"/>
          <w:cantSplit w:val="true"/>
        </w:trPr>
        <w:tc>
          <w:tcPr>
            <w:tcW w:w="5102" w:type="dxa"/>
            <w:tcBorders/>
            <w:vAlign w:val="bottom"/>
          </w:tcPr>
          <w:p>
            <w:pPr>
              <w:pStyle w:val="Normal"/>
              <w:spacing w:lineRule="auto" w:line="240" w:before="0" w:after="0"/>
              <w:rPr>
                <w:rFonts w:eastAsia="Times New Roman"/>
                <w:color w:val="000000"/>
                <w:szCs w:val="28"/>
              </w:rPr>
            </w:pPr>
            <w:r>
              <w:rPr>
                <w:rFonts w:eastAsia="Times New Roman"/>
                <w:color w:val="000000"/>
                <w:szCs w:val="28"/>
              </w:rPr>
              <w:t>Субсидии</w:t>
            </w:r>
          </w:p>
        </w:tc>
        <w:tc>
          <w:tcPr>
            <w:tcW w:w="850"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03</w:t>
            </w:r>
          </w:p>
        </w:tc>
        <w:tc>
          <w:tcPr>
            <w:tcW w:w="2126"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22 5 Q5 81700</w:t>
            </w:r>
          </w:p>
        </w:tc>
        <w:tc>
          <w:tcPr>
            <w:tcW w:w="709" w:type="dxa"/>
            <w:tcBorders/>
            <w:vAlign w:val="bottom"/>
          </w:tcPr>
          <w:p>
            <w:pPr>
              <w:pStyle w:val="Normal"/>
              <w:spacing w:lineRule="auto" w:line="240" w:before="0" w:after="0"/>
              <w:jc w:val="center"/>
              <w:rPr>
                <w:rFonts w:eastAsia="Times New Roman"/>
                <w:color w:val="000000"/>
                <w:szCs w:val="28"/>
              </w:rPr>
            </w:pPr>
            <w:r>
              <w:rPr>
                <w:rFonts w:eastAsia="Times New Roman"/>
                <w:color w:val="000000"/>
                <w:szCs w:val="28"/>
              </w:rPr>
              <w:t>520</w:t>
            </w:r>
          </w:p>
        </w:tc>
        <w:tc>
          <w:tcPr>
            <w:tcW w:w="1986"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189 974,0</w:t>
            </w:r>
          </w:p>
        </w:tc>
        <w:tc>
          <w:tcPr>
            <w:tcW w:w="2127"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c>
          <w:tcPr>
            <w:tcW w:w="1984" w:type="dxa"/>
            <w:tcBorders/>
            <w:vAlign w:val="bottom"/>
          </w:tcPr>
          <w:p>
            <w:pPr>
              <w:pStyle w:val="Normal"/>
              <w:spacing w:lineRule="auto" w:line="240" w:before="0" w:after="0"/>
              <w:jc w:val="right"/>
              <w:rPr>
                <w:rFonts w:eastAsia="Times New Roman"/>
                <w:color w:val="000000"/>
                <w:szCs w:val="28"/>
              </w:rPr>
            </w:pPr>
            <w:r>
              <w:rPr>
                <w:rFonts w:eastAsia="Times New Roman"/>
                <w:color w:val="000000"/>
                <w:szCs w:val="28"/>
              </w:rPr>
              <w:t>200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Условно утвержденные расходы</w:t>
            </w:r>
          </w:p>
        </w:tc>
        <w:tc>
          <w:tcPr>
            <w:tcW w:w="850" w:type="dxa"/>
            <w:tcBorders/>
            <w:vAlign w:val="bottom"/>
          </w:tcPr>
          <w:p>
            <w:pPr>
              <w:pStyle w:val="Normal"/>
              <w:snapToGrid w:val="false"/>
              <w:spacing w:lineRule="auto" w:line="240" w:before="0" w:after="0"/>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2126"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3 600 000,0</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7 300 000,0</w:t>
            </w:r>
          </w:p>
        </w:tc>
      </w:tr>
      <w:tr>
        <w:trPr>
          <w:trHeight w:val="23" w:hRule="atLeast"/>
          <w:cantSplit w:val="true"/>
        </w:trPr>
        <w:tc>
          <w:tcPr>
            <w:tcW w:w="5102" w:type="dxa"/>
            <w:tcBorders/>
            <w:vAlign w:val="bottom"/>
          </w:tcPr>
          <w:p>
            <w:pPr>
              <w:pStyle w:val="Normal"/>
              <w:spacing w:lineRule="auto" w:line="240" w:before="0" w:after="0"/>
              <w:rPr>
                <w:rFonts w:eastAsia="Times New Roman"/>
                <w:b/>
                <w:b/>
                <w:bCs/>
                <w:color w:val="000000"/>
                <w:szCs w:val="28"/>
              </w:rPr>
            </w:pPr>
            <w:r>
              <w:rPr>
                <w:rFonts w:eastAsia="Times New Roman"/>
                <w:b/>
                <w:bCs/>
                <w:color w:val="000000"/>
                <w:szCs w:val="28"/>
              </w:rPr>
              <w:t>ИТОГО РАСХОДОВ</w:t>
            </w:r>
          </w:p>
        </w:tc>
        <w:tc>
          <w:tcPr>
            <w:tcW w:w="850" w:type="dxa"/>
            <w:tcBorders/>
            <w:vAlign w:val="bottom"/>
          </w:tcPr>
          <w:p>
            <w:pPr>
              <w:pStyle w:val="Normal"/>
              <w:snapToGrid w:val="false"/>
              <w:spacing w:lineRule="auto" w:line="240" w:before="0" w:after="0"/>
              <w:rPr>
                <w:rFonts w:eastAsia="Times New Roman"/>
                <w:b/>
                <w:b/>
                <w:bCs/>
                <w:color w:val="000000"/>
                <w:szCs w:val="28"/>
              </w:rPr>
            </w:pPr>
            <w:r>
              <w:rPr>
                <w:rFonts w:eastAsia="Times New Roman"/>
                <w:b/>
                <w:bCs/>
                <w:color w:val="000000"/>
                <w:szCs w:val="28"/>
              </w:rPr>
            </w:r>
          </w:p>
        </w:tc>
        <w:tc>
          <w:tcPr>
            <w:tcW w:w="709"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2126"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09" w:type="dxa"/>
            <w:tcBorders/>
            <w:vAlign w:val="bottom"/>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986"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81 829 787,6</w:t>
            </w:r>
          </w:p>
        </w:tc>
        <w:tc>
          <w:tcPr>
            <w:tcW w:w="2127"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0 951 201,6</w:t>
            </w:r>
          </w:p>
        </w:tc>
        <w:tc>
          <w:tcPr>
            <w:tcW w:w="1984" w:type="dxa"/>
            <w:tcBorders/>
            <w:vAlign w:val="bottom"/>
          </w:tcPr>
          <w:p>
            <w:pPr>
              <w:pStyle w:val="Normal"/>
              <w:spacing w:lineRule="auto" w:line="240" w:before="0" w:after="0"/>
              <w:jc w:val="right"/>
              <w:rPr>
                <w:rFonts w:eastAsia="Times New Roman"/>
                <w:b/>
                <w:b/>
                <w:bCs/>
                <w:color w:val="000000"/>
                <w:szCs w:val="28"/>
              </w:rPr>
            </w:pPr>
            <w:r>
              <w:rPr>
                <w:rFonts w:eastAsia="Times New Roman"/>
                <w:b/>
                <w:bCs/>
                <w:color w:val="000000"/>
                <w:szCs w:val="28"/>
              </w:rPr>
              <w:t>164 157 753,9</w:t>
            </w:r>
          </w:p>
        </w:tc>
      </w:tr>
    </w:tbl>
    <w:p>
      <w:pPr>
        <w:pStyle w:val="NoSpacing"/>
        <w:ind w:right="-172" w:hanging="0"/>
        <w:jc w:val="center"/>
        <w:rPr/>
      </w:pPr>
      <w:r>
        <w:rPr/>
      </w:r>
    </w:p>
    <w:sectPr>
      <w:headerReference w:type="default" r:id="rId2"/>
      <w:headerReference w:type="first" r:id="rId3"/>
      <w:type w:val="nextPage"/>
      <w:pgSz w:orient="landscape" w:w="16838" w:h="11906"/>
      <w:pgMar w:left="1134" w:right="567"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lang w:val="en-US"/>
    </w:rPr>
  </w:style>
  <w:style w:type="character" w:styleId="Style16">
    <w:name w:val="Нижний колонтитул Знак"/>
    <w:qFormat/>
    <w:rPr>
      <w:rFonts w:ascii="Times New Roman" w:hAnsi="Times New Roman" w:cs="Times New Roman"/>
      <w:sz w:val="28"/>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Cs w:val="20"/>
      <w:lang w:val="en-US"/>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spacing w:lineRule="auto" w:line="240" w:before="280" w:after="280"/>
    </w:pPr>
    <w:rPr>
      <w:rFonts w:ascii="Arial" w:hAnsi="Arial" w:cs="Arial"/>
      <w:sz w:val="20"/>
      <w:szCs w:val="20"/>
    </w:rPr>
  </w:style>
  <w:style w:type="paragraph" w:styleId="Xl66">
    <w:name w:val="xl66"/>
    <w:basedOn w:val="Normal"/>
    <w:qFormat/>
    <w:pPr>
      <w:spacing w:lineRule="auto" w:line="240" w:before="280" w:after="280"/>
      <w:textAlignment w:val="center"/>
    </w:pPr>
    <w:rPr>
      <w:b/>
      <w:bCs/>
      <w:szCs w:val="28"/>
    </w:rPr>
  </w:style>
  <w:style w:type="paragraph" w:styleId="Xl67">
    <w:name w:val="xl67"/>
    <w:basedOn w:val="Normal"/>
    <w:qFormat/>
    <w:pPr>
      <w:spacing w:lineRule="auto" w:line="240" w:before="280" w:after="280"/>
      <w:jc w:val="center"/>
      <w:textAlignment w:val="center"/>
    </w:pPr>
    <w:rPr>
      <w:b/>
      <w:bCs/>
      <w:szCs w:val="28"/>
    </w:rPr>
  </w:style>
  <w:style w:type="paragraph" w:styleId="Xl68">
    <w:name w:val="xl68"/>
    <w:basedOn w:val="Normal"/>
    <w:qFormat/>
    <w:pPr>
      <w:spacing w:lineRule="auto" w:line="240" w:before="280" w:after="280"/>
      <w:textAlignment w:val="center"/>
    </w:pPr>
    <w:rPr>
      <w:b/>
      <w:bCs/>
      <w:szCs w:val="28"/>
    </w:rPr>
  </w:style>
  <w:style w:type="paragraph" w:styleId="Xl69">
    <w:name w:val="xl69"/>
    <w:basedOn w:val="Normal"/>
    <w:qFormat/>
    <w:pPr>
      <w:spacing w:lineRule="auto" w:line="240" w:before="280" w:after="280"/>
      <w:textAlignment w:val="top"/>
    </w:pPr>
    <w:rPr>
      <w:szCs w:val="28"/>
    </w:rPr>
  </w:style>
  <w:style w:type="paragraph" w:styleId="Xl70">
    <w:name w:val="xl70"/>
    <w:basedOn w:val="Normal"/>
    <w:qFormat/>
    <w:pPr>
      <w:spacing w:lineRule="auto" w:line="240" w:before="280" w:after="280"/>
      <w:jc w:val="center"/>
      <w:textAlignment w:val="top"/>
    </w:pPr>
    <w:rPr>
      <w:szCs w:val="28"/>
    </w:rPr>
  </w:style>
  <w:style w:type="paragraph" w:styleId="Xl71">
    <w:name w:val="xl71"/>
    <w:basedOn w:val="Normal"/>
    <w:qFormat/>
    <w:pPr>
      <w:spacing w:lineRule="auto" w:line="240" w:before="280" w:after="280"/>
      <w:textAlignment w:val="top"/>
    </w:pPr>
    <w:rPr>
      <w:szCs w:val="28"/>
    </w:rPr>
  </w:style>
  <w:style w:type="paragraph" w:styleId="Xl72">
    <w:name w:val="xl72"/>
    <w:basedOn w:val="Normal"/>
    <w:qFormat/>
    <w:pPr>
      <w:spacing w:lineRule="auto" w:line="240" w:before="280" w:after="280"/>
      <w:textAlignment w:val="top"/>
    </w:pPr>
    <w:rPr>
      <w:b/>
      <w:bCs/>
      <w:szCs w:val="28"/>
    </w:rPr>
  </w:style>
  <w:style w:type="paragraph" w:styleId="Xl73">
    <w:name w:val="xl73"/>
    <w:basedOn w:val="Normal"/>
    <w:qFormat/>
    <w:pPr>
      <w:spacing w:lineRule="auto" w:line="240" w:before="280" w:after="280"/>
      <w:jc w:val="center"/>
      <w:textAlignment w:val="top"/>
    </w:pPr>
    <w:rPr>
      <w:b/>
      <w:bCs/>
      <w:szCs w:val="28"/>
    </w:rPr>
  </w:style>
  <w:style w:type="paragraph" w:styleId="Xl74">
    <w:name w:val="xl74"/>
    <w:basedOn w:val="Normal"/>
    <w:qFormat/>
    <w:pPr>
      <w:spacing w:lineRule="auto" w:line="240" w:before="280" w:after="280"/>
      <w:textAlignment w:val="top"/>
    </w:pPr>
    <w:rPr>
      <w:b/>
      <w:bCs/>
      <w:szCs w:val="28"/>
    </w:rPr>
  </w:style>
  <w:style w:type="paragraph" w:styleId="Xl75">
    <w:name w:val="xl75"/>
    <w:basedOn w:val="Normal"/>
    <w:qFormat/>
    <w:pPr>
      <w:spacing w:lineRule="auto" w:line="240" w:before="280" w:after="280"/>
      <w:jc w:val="center"/>
      <w:textAlignment w:val="center"/>
    </w:pPr>
    <w:rPr>
      <w:b/>
      <w:bCs/>
      <w:szCs w:val="28"/>
    </w:rPr>
  </w:style>
  <w:style w:type="paragraph" w:styleId="Xl76">
    <w:name w:val="xl76"/>
    <w:basedOn w:val="Normal"/>
    <w:qFormat/>
    <w:pPr>
      <w:spacing w:lineRule="auto" w:line="240" w:before="280" w:after="280"/>
      <w:jc w:val="center"/>
      <w:textAlignment w:val="top"/>
    </w:pPr>
    <w:rPr>
      <w:szCs w:val="28"/>
    </w:rPr>
  </w:style>
  <w:style w:type="paragraph" w:styleId="Xl77">
    <w:name w:val="xl77"/>
    <w:basedOn w:val="Normal"/>
    <w:qFormat/>
    <w:pPr>
      <w:spacing w:lineRule="auto" w:line="240" w:before="280" w:after="280"/>
      <w:jc w:val="center"/>
      <w:textAlignment w:val="top"/>
    </w:pPr>
    <w:rPr>
      <w:szCs w:val="28"/>
    </w:rPr>
  </w:style>
  <w:style w:type="paragraph" w:styleId="Xl78">
    <w:name w:val="xl78"/>
    <w:basedOn w:val="Normal"/>
    <w:qFormat/>
    <w:pPr>
      <w:spacing w:lineRule="auto" w:line="240" w:before="280" w:after="280"/>
      <w:jc w:val="center"/>
      <w:textAlignment w:val="top"/>
    </w:pPr>
    <w:rPr>
      <w:b/>
      <w:bCs/>
      <w:szCs w:val="28"/>
    </w:rPr>
  </w:style>
  <w:style w:type="paragraph" w:styleId="Xl79">
    <w:name w:val="xl79"/>
    <w:basedOn w:val="Normal"/>
    <w:qFormat/>
    <w:pPr>
      <w:spacing w:lineRule="auto" w:line="240" w:before="280" w:after="280"/>
      <w:jc w:val="center"/>
      <w:textAlignment w:val="top"/>
    </w:pPr>
    <w:rPr>
      <w:b/>
      <w:bCs/>
      <w:szCs w:val="28"/>
    </w:rPr>
  </w:style>
  <w:style w:type="paragraph" w:styleId="Xl80">
    <w:name w:val="xl80"/>
    <w:basedOn w:val="Normal"/>
    <w:qFormat/>
    <w:pPr>
      <w:spacing w:lineRule="auto" w:line="240" w:before="280" w:after="280"/>
      <w:jc w:val="center"/>
      <w:textAlignment w:val="top"/>
    </w:pPr>
    <w:rPr>
      <w:b/>
      <w:bCs/>
      <w:szCs w:val="28"/>
    </w:rPr>
  </w:style>
  <w:style w:type="paragraph" w:styleId="Xl81">
    <w:name w:val="xl81"/>
    <w:basedOn w:val="Normal"/>
    <w:qFormat/>
    <w:pPr>
      <w:spacing w:lineRule="auto" w:line="240" w:before="280" w:after="280"/>
      <w:jc w:val="center"/>
      <w:textAlignment w:val="center"/>
    </w:pPr>
    <w:rPr>
      <w:b/>
      <w:bCs/>
      <w:szCs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Msonormal">
    <w:name w:val="msonormal"/>
    <w:basedOn w:val="Normal"/>
    <w:qFormat/>
    <w:pPr>
      <w:spacing w:lineRule="auto" w:line="240" w:before="280" w:after="280"/>
    </w:pPr>
    <w:rPr>
      <w:rFonts w:eastAsia="Times New Roman"/>
      <w:sz w:val="24"/>
      <w:szCs w:val="24"/>
    </w:rPr>
  </w:style>
  <w:style w:type="paragraph" w:styleId="Xl63">
    <w:name w:val="xl63"/>
    <w:basedOn w:val="Normal"/>
    <w:qFormat/>
    <w:pPr>
      <w:spacing w:lineRule="auto" w:line="240" w:before="280" w:after="280"/>
    </w:pPr>
    <w:rPr>
      <w:rFonts w:eastAsia="Times New Roman"/>
      <w:b/>
      <w:bCs/>
      <w:szCs w:val="28"/>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50:00Z</dcterms:created>
  <dc:creator>User</dc:creator>
  <dc:description/>
  <cp:keywords/>
  <dc:language>en-US</dc:language>
  <cp:lastModifiedBy>Ренёв Владислав Олегович</cp:lastModifiedBy>
  <cp:lastPrinted>2024-06-03T14:48:00Z</cp:lastPrinted>
  <dcterms:modified xsi:type="dcterms:W3CDTF">2025-10-02T08:50:00Z</dcterms:modified>
  <cp:revision>43</cp:revision>
  <dc:subject/>
  <dc:title>Приложение 5</dc:title>
</cp:coreProperties>
</file>